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МОСКВ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олосы частот, не охваченные Решением ГКРЧ России от 01.03.94г (протокол №18/5)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38.575                               Москва      -/10/2/-       ВП      ООО"Реал Коммуникейшенс”              05-19-2/У-1170  351/3/2685                 6-2-14/12900        1.5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Моск.обл.                                                                                                   19.03.96г.            14.08.96г.                  28.11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38.725                               Москва      -/10/2/-       ВП      ООО"Реал Коммуникейшенс”              05-19-2/У-1170  351/3/2685                6-2-14/12900         1.5.97г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(МКАД)                                                                                                       19.03.96г.            14.08.96г.                  28.11.96г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40.950 143,100                                                       ВП     НПП “Интерантенна”                                                                                              5-7-42/3575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Москва                                                                                                                        13.05.94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>140.975 143,125                                                       ВП     НПП “Интерантенна”                                                                                              5-7-42/3575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Москва                                                                                                                        13.05.94г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41.050 143,050                                                       ВП     НПП “Интерантенна”                                                                                              5-7-42/3575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Москва                                                                                                                        13.05.94г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41.075 143,075                                                       ВП     НПП “Интерантенна”                                                                                              5-7-42/3575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Москва                                                                                                                        13.05.94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>143.100 140,950                                                      ВП     НПП “Интерантенна”                                                                                              5-7-42/3575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Москва                                                                                                                        13.05.94г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43.125 140,975                                                      ВП     НПП “Интерантенна”                                                                                              5-7-42/3575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Москва                                                                                                                        13.05.94г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143.050 141,050                                                      ВП     НПП “Интерантенна”                                                                                              5-7-42/3575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Москва                                                                                                                        13.05.94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>143.075 141,075                                                      ВП     НПП “Интерантенна”                                                                                              5-7-42/3575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Москва                                                                                                                        13.05.94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4.725                   МЧС                        -/-/5/-         ВП      Гос.центр.аэромоб.        ГКРЧ 109-ОР                                                                 5-7-42/5511(ввоз и склад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ряд МЧС                      23.10.92г                                                                        15.07.94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5-8-41/8474(исп.по РФ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6.11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5.350                   МЧС                        -/-/5/-         ВП     Гос.центр.аэромоб.          ГКРЧ 109-ОР                                                                5-7-42/5511(ввоз и склад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ряд МЧС                       23.10.92г                                                                       15.07.94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5-8-41/8474(исп.по РФ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6.11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5.975                   МЧС                        -/-/5/-         ВП     Гос.центр.аэромоб.         ГКРЧ 109-ОР                                                                 5-7-42/5511(ввоз и склад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ряд МЧС                        23.10.92г                                                                        15.07.94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5-8-41/8474(исп.по РФ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6.11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Условия использования - согласно Решения ГКРЧ России от 01.03.94г (протокол №18/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. РЭС воздушной подвижн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46-148 МГц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)Назначаются МО России централизованно на плановой основе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СПС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2)Отдельные номиналы частот для конкретного РЭС определяет МО, разрешение оформляет ГУ ГСН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46.000               ФАП!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025               ФАП!                      50/-/-/-          СПРВ  СП"АМТ"                        684                                                                                   5-8-41/637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8.12.89                                                                          24.09.9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25                                                                                  В Москве этот номин. - для охранных служб с Р=1Вт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в/ч73808 тлф N39/17 от19.3.93г на наш 5-7-42/88 от 11.2.93г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025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</w:rPr>
        <w:t>Ном. искл. из охр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b/>
          <w:sz w:val="16"/>
        </w:rPr>
        <w:t xml:space="preserve"> служб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25                                                20/-/-/66       СПРВ  ЗАО "АМТ"                                             5-1-41/У-1494    351/3/445                   06-01-14/0676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л.Дубнинская,12                                   19.12.95              12.02.96г                    27.06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25                                                20/-/-/66       СПРВ  ЗАО "АМТ"                                             5-1-41/У-1494    351/3/445                   06-01-14/0676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л.Изумрудная,63                                   19.12.95              12.02.96г                    27.06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25                                                20/-/-/66       СПРВ  ЗАО "АМТ"                                             5-1-41/У-1494    351/3/445                   06-01-14/0676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л.Докукина,АТС-187                            19.12.95              12.02.96г                    27.06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25                                                20/-/-/66       СПРВ  ЗАО "АМТ"                                             5-1-41/У-1494    351/3/445                   06-01-14/0676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л.Новогиреевская                                  19.12.95              12.02.96г                    27.06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25                                                20/-/-/66       СПРВ  ЗАО "АМТ"                                             5-1-41/У-1494    351/3/445                   06-01-14/0676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8-я Текстильщик,8                                  19.12.95              12.02.96г                    27.06.96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25                                                20/-/-/66       СПРВ  ЗАО "АМТ"                                             5-1-41/У-1494    351/3/445                   06-01-14/0676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гост."Украина"                                       19.12.95              12.02.96г                    27.06.96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46.050               ФАП!</w:t>
      </w:r>
      <w:r>
        <w:rPr>
          <w:rFonts w:cs="Times New Roman" w:ascii="Times New Roman" w:hAnsi="Times New Roman"/>
          <w:sz w:val="16"/>
          <w:lang w:val="ru-RU"/>
        </w:rPr>
        <w:t xml:space="preserve"> !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405-с 25.12.90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---                      ---                                                                                                       Продлено реш. ГКРЧ    97г до 31.12.97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46</w:t>
      </w:r>
      <w:r>
        <w:rPr>
          <w:rFonts w:cs="Times New Roman" w:ascii="Times New Roman" w:hAnsi="Times New Roman"/>
          <w:sz w:val="16"/>
          <w:lang w:val="ru-RU"/>
        </w:rPr>
        <w:t>.075               ФАП!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405-с 25.12.90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---                      ---                                                                                                       Продлено реш. ГКРЧ    97г до 31.12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350               ФАП!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375               СИ-МО                                        СПРВ  НПФ Техинвест               ГКРЧ N 179-ОР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5-7-42/684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НОКУС-М)                     17.02.93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20.06.95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.375                СИ-МО                   250///344     СПРВ  СП “НОКУС-М”     (проблемы с размещ.; срок истек)                                          5-7-42/9231      01.03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Останкино                                                                                                                18.06.95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400               СИ-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425               СИ-МО                                                    Государственная Фельдегерская                                                                            5-0-41/538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служба (146.425-147.625)                                                                                      16.05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450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450                                55N4909 250/-/-/360  СПРВ  --//--АО НПП "Интерантенна"              6-2-19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64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46.475                                                  50/-/-/84     СПРВ  --//--ЗАО"Информ-Экском"                               351/3/2723  123/5/490(73808)  06-02-14/09084 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л.И.Франко,4 ЦНИТИ                              19.08.96       20.08.96                23.08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475                                                  50/-/-/94     СПРВ  --//--ЗАО"Информ-Экском"                               351/3/2723  123/5/490(73808)  06-02-14/09084 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л.Чертановская,65                                    19.08.96       20.08.96                23.08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46.4875                                                    1 Вт ?                  --//--ТАКБ “Тверьуниверсалбанк”                                                                       5-7-42/543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6.05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.4875                              55 33          5/5/2/25     ВС       --//-- ПОО “АРС”                    6-2-19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8 17          8К5</w:t>
      </w:r>
      <w:r>
        <w:rPr>
          <w:rFonts w:cs="Times New Roman" w:ascii="Times New Roman" w:hAnsi="Times New Roman"/>
          <w:sz w:val="16"/>
        </w:rPr>
        <w:t xml:space="preserve">F3E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г.Раменское Мос.обл.        07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500               СИ-МО 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525               СИ-МО  "совмещенная"                         --//-- В Москве этот номин. - для охранных служб с Р=1Вт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в/ч73808 тлф N39/17 от19.3.93г на наш 5-7-42/88 от 11.2.93г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550               СИ-МО 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550                                 </w:t>
      </w:r>
      <w:r>
        <w:rPr>
          <w:rFonts w:cs="Times New Roman" w:ascii="Times New Roman" w:hAnsi="Times New Roman"/>
          <w:sz w:val="16"/>
        </w:rPr>
        <w:t>5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N</w:t>
      </w:r>
      <w:r>
        <w:rPr>
          <w:rFonts w:cs="Times New Roman" w:ascii="Times New Roman" w:hAnsi="Times New Roman"/>
          <w:sz w:val="16"/>
          <w:lang w:val="ru-RU"/>
        </w:rPr>
        <w:t>1410   30///60       СПРВ         ТОО”Контраст”                      6-2-19/У-4275  351/3/332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>4201                        ТС              г.Электросьаль                        04.08.97            29.08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575               СИ-МО                                                      --//--</w:t>
      </w:r>
      <w:r>
        <w:rPr>
          <w:rFonts w:cs="Times New Roman" w:ascii="Times New Roman" w:hAnsi="Times New Roman"/>
          <w:sz w:val="16"/>
          <w:lang w:val="ru-RU"/>
        </w:rPr>
        <w:t>АОЗТ “Мобил Телеком”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600               СИ-МО 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625               СИ-МО                                        ОП       --//-- АО “Мобильные системы связи”                             351/3/21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7.06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650               СИ-МО                                        ОП        --//-- АО “Мобильные системы связи”                            351/3/21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7.06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675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700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>146.725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>146,730                                         20/20//                   ВПС      АОЗТ "Агенство муниципальной недвижимости"   согл. в/ч73808           5-1-41/797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4-й Войковский проезд, 6                                             с визой в/ч21882        19.0795г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>146.750 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>.750               21882 согласовала для ООО”Центр Социнтех”как сквозную для ряда регионов РФ ( и 458,612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775 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775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20/10/2                                Промстройбанк            </w:t>
      </w:r>
      <w:r>
        <w:rPr>
          <w:rFonts w:cs="Times New Roman" w:ascii="Times New Roman" w:hAnsi="Times New Roman"/>
          <w:sz w:val="16"/>
        </w:rPr>
        <w:t>6-2-19/УРЭС-934</w:t>
      </w:r>
      <w:r>
        <w:rPr>
          <w:rFonts w:cs="Times New Roman" w:ascii="Times New Roman" w:hAnsi="Times New Roman"/>
          <w:sz w:val="16"/>
          <w:lang w:val="ru-RU"/>
        </w:rPr>
        <w:t xml:space="preserve">              351/3/1356          Номинал свободен !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Москва                          11.02.97                            14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800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825               СИ-МО                                         ОП      --//--  АО “Мобильные системы связи”                            351/3/21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7.06.96г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>146.850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850               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55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50///70         СПРВ          ЗАО”Рапид-Пейдж”     6-2-14/У-1515                      351/3/1569              06-13-14/07520  30.06.0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43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Мытищи                         14.03.97г                              25.04.97г                 20.06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850               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3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50///70         СПРВ          ЗАО”Рапид-Пейдж”     6-2-14/У-1515                      351/3/1569              06-13-14/07520  30.06.0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15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Ватутинки                      14.03.97г                              25.04.97г                 20.06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850               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45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50///125       СПРВ          ЗАО”Рапид-Пейдж”     6-2-14/У-1515                      351/3/1569              06-13-14/07520  30.06.0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8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013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Купавна                         14.03.97г                              25.04.97г                 20.06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850                                56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05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50///70         СПРВ          ЗАО”Рапид-Пейдж”     6-2-14/У-1515                      351/3/1569              06-13-14/07520  30.06.0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04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Ложки (Поварово)         14.03.97г                              25.04.97г                 20.06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875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75                СИ-МО  55N4909 100/-/-/340  СПРВ --//-- АОЗТ"Инфопромтел"                       6-2-19/У-5618     </w:t>
      </w:r>
      <w:r>
        <w:rPr>
          <w:rFonts w:cs="Times New Roman" w:ascii="Times New Roman" w:hAnsi="Times New Roman"/>
          <w:sz w:val="16"/>
          <w:lang w:val="ru-RU"/>
        </w:rPr>
        <w:t>предложен 146,950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649                                           ГЦРТ                                                     10.12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875                СИ-МО   </w:t>
      </w:r>
      <w:r>
        <w:rPr>
          <w:rFonts w:cs="Times New Roman" w:ascii="Times New Roman" w:hAnsi="Times New Roman"/>
          <w:sz w:val="16"/>
        </w:rPr>
        <w:t xml:space="preserve">55N4909 250///360    </w:t>
      </w:r>
      <w:r>
        <w:rPr>
          <w:rFonts w:cs="Times New Roman" w:ascii="Times New Roman" w:hAnsi="Times New Roman"/>
          <w:sz w:val="16"/>
          <w:lang w:val="ru-RU"/>
        </w:rPr>
        <w:t>СПРВ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 З</w:t>
      </w:r>
      <w:r>
        <w:rPr>
          <w:rFonts w:cs="Times New Roman" w:ascii="Times New Roman" w:hAnsi="Times New Roman"/>
          <w:sz w:val="16"/>
        </w:rPr>
        <w:t xml:space="preserve">АО "Таском" 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-19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37E3649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Останкино                       </w:t>
      </w:r>
      <w:r>
        <w:rPr>
          <w:rFonts w:cs="Times New Roman" w:ascii="Times New Roman" w:hAnsi="Times New Roman"/>
          <w:sz w:val="16"/>
        </w:rPr>
        <w:t xml:space="preserve">                       07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900               СИ-МО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90</w:t>
      </w:r>
      <w:r>
        <w:rPr>
          <w:rFonts w:cs="Times New Roman" w:ascii="Times New Roman" w:hAnsi="Times New Roman"/>
          <w:sz w:val="16"/>
        </w:rPr>
        <w:t xml:space="preserve">0  </w:t>
      </w:r>
      <w:r>
        <w:rPr>
          <w:rFonts w:cs="Times New Roman" w:ascii="Times New Roman" w:hAnsi="Times New Roman"/>
          <w:sz w:val="16"/>
          <w:lang w:val="ru-RU"/>
        </w:rPr>
        <w:t xml:space="preserve">              СИ МО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</w:t>
      </w:r>
      <w:r>
        <w:rPr>
          <w:rFonts w:cs="Times New Roman" w:ascii="Times New Roman" w:hAnsi="Times New Roman"/>
          <w:sz w:val="16"/>
          <w:lang w:val="ru-RU"/>
        </w:rPr>
        <w:t>5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10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>//</w:t>
      </w:r>
      <w:r>
        <w:rPr>
          <w:rFonts w:cs="Times New Roman" w:ascii="Times New Roman" w:hAnsi="Times New Roman"/>
          <w:sz w:val="16"/>
          <w:lang w:val="ru-RU"/>
        </w:rPr>
        <w:t xml:space="preserve">15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ВП     --//--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>МП</w:t>
      </w:r>
      <w:r>
        <w:rPr>
          <w:rFonts w:cs="Times New Roman" w:ascii="Times New Roman" w:hAnsi="Times New Roman"/>
          <w:sz w:val="16"/>
        </w:rPr>
        <w:t>"</w:t>
      </w:r>
      <w:r>
        <w:rPr>
          <w:rFonts w:cs="Times New Roman" w:ascii="Times New Roman" w:hAnsi="Times New Roman"/>
          <w:sz w:val="16"/>
          <w:lang w:val="ru-RU"/>
        </w:rPr>
        <w:t>Теплоремонтналадка</w:t>
      </w:r>
      <w:r>
        <w:rPr>
          <w:rFonts w:cs="Times New Roman" w:ascii="Times New Roman" w:hAnsi="Times New Roman"/>
          <w:sz w:val="16"/>
        </w:rPr>
        <w:t xml:space="preserve">"             </w:t>
      </w:r>
      <w:r>
        <w:rPr>
          <w:rFonts w:cs="Times New Roman" w:ascii="Times New Roman" w:hAnsi="Times New Roman"/>
          <w:sz w:val="16"/>
          <w:lang w:val="ru-RU"/>
        </w:rPr>
        <w:t xml:space="preserve">6-2-19/У-283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351/3/669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8/232 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3416      31.3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  <w:lang w:val="ru-RU"/>
        </w:rPr>
        <w:t>47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>ул.</w:t>
      </w:r>
      <w:r>
        <w:rPr>
          <w:rFonts w:cs="Times New Roman" w:ascii="Times New Roman" w:hAnsi="Times New Roman"/>
          <w:sz w:val="16"/>
          <w:lang w:val="ru-RU"/>
        </w:rPr>
        <w:t>Металлургов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23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10.01.97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25.02.97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06.03.97  24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3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925               СИ-МО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950               СИ-</w:t>
      </w:r>
      <w:r>
        <w:rPr>
          <w:rFonts w:cs="Times New Roman" w:ascii="Times New Roman" w:hAnsi="Times New Roman"/>
          <w:sz w:val="16"/>
          <w:lang w:val="ru-RU"/>
        </w:rPr>
        <w:t xml:space="preserve">МО                                                   </w:t>
      </w:r>
      <w:r>
        <w:rPr>
          <w:rFonts w:cs="Times New Roman" w:ascii="Times New Roman" w:hAnsi="Times New Roman"/>
          <w:sz w:val="16"/>
        </w:rPr>
        <w:t xml:space="preserve"> --//--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посылали для АО “Рапид Пейджа” 21882 отказал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950</w:t>
      </w:r>
      <w:r>
        <w:rPr>
          <w:rFonts w:cs="Times New Roman" w:ascii="Times New Roman" w:hAnsi="Times New Roman"/>
          <w:sz w:val="16"/>
          <w:lang w:val="ru-RU"/>
        </w:rPr>
        <w:t xml:space="preserve">               СИ-МО  </w:t>
      </w:r>
      <w:r>
        <w:rPr>
          <w:rFonts w:cs="Times New Roman" w:ascii="Times New Roman" w:hAnsi="Times New Roman"/>
          <w:sz w:val="16"/>
        </w:rPr>
        <w:t xml:space="preserve">55N4909   </w:t>
      </w:r>
      <w:r>
        <w:rPr>
          <w:rFonts w:cs="Times New Roman" w:ascii="Times New Roman" w:hAnsi="Times New Roman"/>
          <w:sz w:val="16"/>
          <w:lang w:val="ru-RU"/>
        </w:rPr>
        <w:t>100///340</w:t>
      </w:r>
      <w:r>
        <w:rPr>
          <w:rFonts w:cs="Times New Roman" w:ascii="Times New Roman" w:hAnsi="Times New Roman"/>
          <w:sz w:val="16"/>
        </w:rPr>
        <w:t xml:space="preserve">    СПРВ  --//-- </w:t>
      </w:r>
      <w:r>
        <w:rPr>
          <w:rFonts w:cs="Times New Roman" w:ascii="Times New Roman" w:hAnsi="Times New Roman"/>
          <w:sz w:val="16"/>
          <w:lang w:val="ru-RU"/>
        </w:rPr>
        <w:t>АОЗТ</w:t>
      </w:r>
      <w:r>
        <w:rPr>
          <w:rFonts w:cs="Times New Roman" w:ascii="Times New Roman" w:hAnsi="Times New Roman"/>
          <w:sz w:val="16"/>
        </w:rPr>
        <w:t>"Ин</w:t>
      </w:r>
      <w:r>
        <w:rPr>
          <w:rFonts w:cs="Times New Roman" w:ascii="Times New Roman" w:hAnsi="Times New Roman"/>
          <w:sz w:val="16"/>
          <w:lang w:val="ru-RU"/>
        </w:rPr>
        <w:t xml:space="preserve">фопромТел”                   </w:t>
      </w:r>
      <w:r>
        <w:rPr>
          <w:rFonts w:cs="Times New Roman" w:ascii="Times New Roman" w:hAnsi="Times New Roman"/>
          <w:sz w:val="16"/>
        </w:rPr>
        <w:t xml:space="preserve">6-2-19/У-5618   </w:t>
      </w:r>
      <w:r>
        <w:rPr>
          <w:rFonts w:cs="Times New Roman" w:ascii="Times New Roman" w:hAnsi="Times New Roman"/>
          <w:sz w:val="16"/>
          <w:lang w:val="ru-RU"/>
        </w:rPr>
        <w:t xml:space="preserve"> 351/3/54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37E3649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Останкино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>10.12.96г.</w:t>
      </w:r>
      <w:r>
        <w:rPr>
          <w:rFonts w:cs="Times New Roman" w:ascii="Times New Roman" w:hAnsi="Times New Roman"/>
          <w:sz w:val="16"/>
          <w:lang w:val="ru-RU"/>
        </w:rPr>
        <w:t xml:space="preserve">             08.01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6.975               СИ-МО  55N4909                      СПРВ  --//-- НПП"Интер</w:t>
      </w:r>
      <w:r>
        <w:rPr>
          <w:rFonts w:cs="Times New Roman" w:ascii="Times New Roman" w:hAnsi="Times New Roman"/>
          <w:sz w:val="16"/>
          <w:lang w:val="ru-RU"/>
        </w:rPr>
        <w:t xml:space="preserve">антенна”  </w:t>
      </w:r>
      <w:r>
        <w:rPr>
          <w:rFonts w:cs="Times New Roman" w:ascii="Times New Roman" w:hAnsi="Times New Roman"/>
          <w:sz w:val="16"/>
        </w:rPr>
        <w:t>ГКРЧ 374-ОР                                                             11794</w:t>
      </w:r>
      <w:r>
        <w:rPr>
          <w:rFonts w:cs="Times New Roman" w:ascii="Times New Roman" w:hAnsi="Times New Roman"/>
          <w:sz w:val="16"/>
          <w:lang w:val="ru-RU"/>
        </w:rPr>
        <w:t xml:space="preserve">                 1.04.200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 xml:space="preserve">37E3649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Останкино</w:t>
      </w:r>
      <w:r>
        <w:rPr>
          <w:rFonts w:cs="Times New Roman" w:ascii="Times New Roman" w:hAnsi="Times New Roman"/>
          <w:sz w:val="16"/>
        </w:rPr>
        <w:t xml:space="preserve">       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1.11.93                                                                        24.11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975               СИ-МО  55N40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100///            СПРВ  --//-- НПП"Интер</w:t>
      </w:r>
      <w:r>
        <w:rPr>
          <w:rFonts w:cs="Times New Roman" w:ascii="Times New Roman" w:hAnsi="Times New Roman"/>
          <w:sz w:val="16"/>
          <w:lang w:val="ru-RU"/>
        </w:rPr>
        <w:t xml:space="preserve">антенна”  </w:t>
      </w:r>
      <w:r>
        <w:rPr>
          <w:rFonts w:cs="Times New Roman" w:ascii="Times New Roman" w:hAnsi="Times New Roman"/>
          <w:sz w:val="16"/>
        </w:rPr>
        <w:t>ГКРЧ 374-ОР                                                           11794</w:t>
      </w:r>
      <w:r>
        <w:rPr>
          <w:rFonts w:cs="Times New Roman" w:ascii="Times New Roman" w:hAnsi="Times New Roman"/>
          <w:sz w:val="16"/>
          <w:lang w:val="ru-RU"/>
        </w:rPr>
        <w:t xml:space="preserve">                 1.04.200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 xml:space="preserve">0    </w:t>
      </w: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Лениниский пр., 146   </w:t>
      </w:r>
      <w:r>
        <w:rPr>
          <w:rFonts w:cs="Times New Roman" w:ascii="Times New Roman" w:hAnsi="Times New Roman"/>
          <w:sz w:val="16"/>
        </w:rPr>
        <w:t>1.11.93                                                                        24.11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000               СИ-МО                  25/10/2/30     ВП      --//-- ГУП Жуковка                                06-02-14/У-2892 351/3/3129  8/883      6-2-14/13350       1.3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д.Жуковка Одинц. р-на               02.07.96г              26.09.96г    13.08.96  11.12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00               СИ-МО                   25/10/2/30     ВП      --//-- ГУП Жуковка                               06-02-14/У-2892  351/3/3129  8/883      6-2-14/13350      1.3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с.Петрово-Дальнее Красног. р     02.07.96г              26.09.96г   13.08.96  11.12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00               СИ-МО                   25/10/2/30     ВП      --//-- ГУП Жуковка                                06-02-14/У-2892  351/3/3129 8/883       6-2-14/13350     1.3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пос.Архангельское Красног. р.    02.07.96г              26.09.96г   13.08.96  11.12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000               СИ-МО                  25/10/2/30     ВП      --//-- ГУП Жуковка                                06-02-19/У-3339 351/3/2972                  6-2-14/11799       1.3.98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д.Жуковка Одинц. р-на               19.06.96г              07.08.97г                    29.09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00               СИ-МО                   25/10/2/30     ВП      --//-- ГУП Жуковка                               06-02-19/У-3339  351/3/2972                 6-2-14/11799      1.3.98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с.Петрово-Дальнее Красног. р     19.06.97г              07.08.97г                   29.09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00               СИ-МО                   25/10/2/30     ВП      --//-- ГУП Жуковка                                06-02-19/У-3339  351/3/2972                6-2-14/11799     1.3.98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пос.Архангельское Красног. р.    19.06.97г              07.08.97г                   29.09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025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25                                                50/-/-/-           СПРВ --//-- Информ-Экском                                                                                                 5-1-41/8596 1.8.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2.08.95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02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120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37E34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02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10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02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7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>28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02</w:t>
      </w:r>
      <w:r>
        <w:rPr>
          <w:rFonts w:cs="Times New Roman" w:ascii="Times New Roman" w:hAnsi="Times New Roman"/>
          <w:sz w:val="16"/>
        </w:rPr>
        <w:t>5                               55N</w:t>
      </w:r>
      <w:r>
        <w:rPr>
          <w:rFonts w:cs="Times New Roman" w:ascii="Times New Roman" w:hAnsi="Times New Roman"/>
          <w:sz w:val="16"/>
          <w:lang w:val="ru-RU"/>
        </w:rPr>
        <w:t>35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94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>5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02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11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37E46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02</w:t>
      </w:r>
      <w:r>
        <w:rPr>
          <w:rFonts w:cs="Times New Roman" w:ascii="Times New Roman" w:hAnsi="Times New Roman"/>
          <w:sz w:val="16"/>
        </w:rPr>
        <w:t>5                               55N</w:t>
      </w:r>
      <w:r>
        <w:rPr>
          <w:rFonts w:cs="Times New Roman" w:ascii="Times New Roman" w:hAnsi="Times New Roman"/>
          <w:sz w:val="16"/>
          <w:lang w:val="ru-RU"/>
        </w:rPr>
        <w:t>53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93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>27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Химки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02</w:t>
      </w:r>
      <w:r>
        <w:rPr>
          <w:rFonts w:cs="Times New Roman" w:ascii="Times New Roman" w:hAnsi="Times New Roman"/>
          <w:sz w:val="16"/>
        </w:rPr>
        <w:t>5                               55N36     50/-/-/</w:t>
      </w:r>
      <w:r>
        <w:rPr>
          <w:rFonts w:cs="Times New Roman" w:ascii="Times New Roman" w:hAnsi="Times New Roman"/>
          <w:sz w:val="16"/>
          <w:lang w:val="ru-RU"/>
        </w:rPr>
        <w:t>70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E</w:t>
      </w:r>
      <w:r>
        <w:rPr>
          <w:rFonts w:cs="Times New Roman" w:ascii="Times New Roman" w:hAnsi="Times New Roman"/>
          <w:sz w:val="16"/>
          <w:lang w:val="ru-RU"/>
        </w:rPr>
        <w:t>08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Жуковский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.02</w:t>
      </w:r>
      <w:r>
        <w:rPr>
          <w:rFonts w:cs="Times New Roman" w:ascii="Times New Roman" w:hAnsi="Times New Roman"/>
          <w:sz w:val="16"/>
        </w:rPr>
        <w:t xml:space="preserve">5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55N</w:t>
      </w:r>
      <w:r>
        <w:rPr>
          <w:rFonts w:cs="Times New Roman" w:ascii="Times New Roman" w:hAnsi="Times New Roman"/>
          <w:sz w:val="16"/>
          <w:lang w:val="ru-RU"/>
        </w:rPr>
        <w:t>52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Дедовск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02</w:t>
      </w:r>
      <w:r>
        <w:rPr>
          <w:rFonts w:cs="Times New Roman" w:ascii="Times New Roman" w:hAnsi="Times New Roman"/>
          <w:sz w:val="16"/>
        </w:rPr>
        <w:t>5                               55N</w:t>
      </w:r>
      <w:r>
        <w:rPr>
          <w:rFonts w:cs="Times New Roman" w:ascii="Times New Roman" w:hAnsi="Times New Roman"/>
          <w:sz w:val="16"/>
          <w:lang w:val="ru-RU"/>
        </w:rPr>
        <w:t>58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8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E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3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Фрязино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050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075               СИ-МО            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100                                                                      ОП     --//-- АО “Мобильные системы связи”                               351/3/21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7.06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125                                                25/10/5/40   ВП      --//-- НПФ"Экоплант"                              5-5-43/                123/б/556 (73808)     5-7-42/286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л.Раменки, 23                                12.10.94г.           09.11.94г                   17.03.95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47.150                               55N49 09  350///386   СПРВ </w:t>
      </w:r>
      <w:r>
        <w:rPr>
          <w:rFonts w:cs="Times New Roman" w:ascii="Times New Roman" w:hAnsi="Times New Roman"/>
          <w:sz w:val="16"/>
          <w:lang w:val="ru-RU"/>
        </w:rPr>
        <w:t>АОЗТ “Мобил Телеком”</w:t>
      </w:r>
      <w:r>
        <w:rPr>
          <w:rFonts w:cs="Times New Roman" w:ascii="Times New Roman" w:hAnsi="Times New Roman"/>
          <w:sz w:val="16"/>
        </w:rPr>
        <w:t xml:space="preserve">                       6-2-19/У-0279  351/3/</w:t>
      </w:r>
      <w:r>
        <w:rPr>
          <w:rFonts w:cs="Times New Roman" w:ascii="Times New Roman" w:hAnsi="Times New Roman"/>
          <w:sz w:val="16"/>
          <w:lang w:val="ru-RU"/>
        </w:rPr>
        <w:t>2904</w:t>
      </w:r>
      <w:r>
        <w:rPr>
          <w:rFonts w:cs="Times New Roman" w:ascii="Times New Roman" w:hAnsi="Times New Roman"/>
          <w:sz w:val="16"/>
        </w:rPr>
        <w:t xml:space="preserve">   351/3/        6-2-14/09623    01.08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 xml:space="preserve">37E36 49                                  ГЦРТ                                                        10.01.97              </w:t>
      </w:r>
      <w:r>
        <w:rPr>
          <w:rFonts w:cs="Times New Roman" w:ascii="Times New Roman" w:hAnsi="Times New Roman"/>
          <w:sz w:val="16"/>
          <w:lang w:val="ru-RU"/>
        </w:rPr>
        <w:t>05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.97                      31.07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1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2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225                      25/10/5/40  ВП     НПФ"Экоплант"       5-5-43/       123/б/556 (73808)   5-7-42/286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ул.Щепкина, 4       12.10.94г.    09.11.94г           17.03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2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3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325                      25/10/5/40  ВП     НПФ"Экоплант"       5-5-43/       123/б/556 (73808)   5-7-42/286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Зубовский б-р,4     12.10.94г.    09.11.94г           17.03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350            СИ-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375            СИ-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400            СИ-МО                        Новая пейдж.   6-2-19/У-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.11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425            СИ-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450            СИ-МО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50                                                ОП         АО “Мобильные системы связи”              351/3/21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 xml:space="preserve">                              27.06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475            СИ-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75                       0///      СПРВ   --//-- ЗАО"Информ-Экском"                              5-1-41/8596   1.8.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2.08.95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47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120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37E34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47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10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47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7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>28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47</w:t>
      </w:r>
      <w:r>
        <w:rPr>
          <w:rFonts w:cs="Times New Roman" w:ascii="Times New Roman" w:hAnsi="Times New Roman"/>
          <w:sz w:val="16"/>
        </w:rPr>
        <w:t>5                               55N</w:t>
      </w:r>
      <w:r>
        <w:rPr>
          <w:rFonts w:cs="Times New Roman" w:ascii="Times New Roman" w:hAnsi="Times New Roman"/>
          <w:sz w:val="16"/>
          <w:lang w:val="ru-RU"/>
        </w:rPr>
        <w:t>35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94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>5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47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11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37E46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47</w:t>
      </w:r>
      <w:r>
        <w:rPr>
          <w:rFonts w:cs="Times New Roman" w:ascii="Times New Roman" w:hAnsi="Times New Roman"/>
          <w:sz w:val="16"/>
        </w:rPr>
        <w:t>5                               55N</w:t>
      </w:r>
      <w:r>
        <w:rPr>
          <w:rFonts w:cs="Times New Roman" w:ascii="Times New Roman" w:hAnsi="Times New Roman"/>
          <w:sz w:val="16"/>
          <w:lang w:val="ru-RU"/>
        </w:rPr>
        <w:t>53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93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>27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Химки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47</w:t>
      </w:r>
      <w:r>
        <w:rPr>
          <w:rFonts w:cs="Times New Roman" w:ascii="Times New Roman" w:hAnsi="Times New Roman"/>
          <w:sz w:val="16"/>
        </w:rPr>
        <w:t>5                               55N36     50/-/-/</w:t>
      </w:r>
      <w:r>
        <w:rPr>
          <w:rFonts w:cs="Times New Roman" w:ascii="Times New Roman" w:hAnsi="Times New Roman"/>
          <w:sz w:val="16"/>
          <w:lang w:val="ru-RU"/>
        </w:rPr>
        <w:t>70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E</w:t>
      </w:r>
      <w:r>
        <w:rPr>
          <w:rFonts w:cs="Times New Roman" w:ascii="Times New Roman" w:hAnsi="Times New Roman"/>
          <w:sz w:val="16"/>
          <w:lang w:val="ru-RU"/>
        </w:rPr>
        <w:t>08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Жуковский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.47</w:t>
      </w:r>
      <w:r>
        <w:rPr>
          <w:rFonts w:cs="Times New Roman" w:ascii="Times New Roman" w:hAnsi="Times New Roman"/>
          <w:sz w:val="16"/>
        </w:rPr>
        <w:t xml:space="preserve">5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55N</w:t>
      </w:r>
      <w:r>
        <w:rPr>
          <w:rFonts w:cs="Times New Roman" w:ascii="Times New Roman" w:hAnsi="Times New Roman"/>
          <w:sz w:val="16"/>
          <w:lang w:val="ru-RU"/>
        </w:rPr>
        <w:t>52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Дедовск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47</w:t>
      </w:r>
      <w:r>
        <w:rPr>
          <w:rFonts w:cs="Times New Roman" w:ascii="Times New Roman" w:hAnsi="Times New Roman"/>
          <w:sz w:val="16"/>
        </w:rPr>
        <w:t>5                               55N</w:t>
      </w:r>
      <w:r>
        <w:rPr>
          <w:rFonts w:cs="Times New Roman" w:ascii="Times New Roman" w:hAnsi="Times New Roman"/>
          <w:sz w:val="16"/>
          <w:lang w:val="ru-RU"/>
        </w:rPr>
        <w:t>58</w:t>
      </w:r>
      <w:r>
        <w:rPr>
          <w:rFonts w:cs="Times New Roman" w:ascii="Times New Roman" w:hAnsi="Times New Roman"/>
          <w:sz w:val="16"/>
        </w:rPr>
        <w:t xml:space="preserve">     50/-/-/</w:t>
      </w:r>
      <w:r>
        <w:rPr>
          <w:rFonts w:cs="Times New Roman" w:ascii="Times New Roman" w:hAnsi="Times New Roman"/>
          <w:sz w:val="16"/>
          <w:lang w:val="ru-RU"/>
        </w:rPr>
        <w:t>8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6-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8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E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3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Фрязино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>147.500            СИ-МО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>147.505                                            20/20//                   ВПС      АОЗТ "Агенство муниципальной недвижимости"   согл. в/ч73808        5-1-41/797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4-й Войковский проезд, 6                                             с визой в/ч21882        19.0795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525            СИ-МО     50///84     СПРВ   --//-- ЗАО"Информ-Экском"   351/3/2723 123/5/490(73808)06-02-14/09084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</w:rPr>
        <w:t>ул.И.Франко,4 ЦНИТИ  19.08.96   20.08.96        23.08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525                      50///94     СПРВ   --//-- ЗАО"Информ-Экском"   351/3/2723 123/5/490(73808)06-02-14/09084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</w:rPr>
        <w:t>ул.Чертановская,65   19.08.96   20.08.96        23.08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550           СИ-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550           55N49 09   250///360    СПРВ   АО НПП "Интеран-   6-2-19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</w:rPr>
        <w:t>37E36 49                                тенна"  ГЦРТ             .02.97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575            СИ-МО                        Новая пейдж.   6-2-19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</w:rPr>
        <w:t>.11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600            СИ-МО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625            СИ-МО     1 Вт               АОЗТ "Тофин Интернешнл"                               5-7-42/41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0.04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25            СИ-МО                        Для охранных служб 1Вт                     (в/ч73808 тлфN39/17 от19.03.93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на наш 5-7-42/88 от 11.02.93г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650            ФАПСИ!       Реш.ГКРЧ 405-с 25.12.90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-        Продлено реш. ГКРЧ   97г  до 31.12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50                                                ОП         АО “Мобильные системы связи”              351/3/21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 xml:space="preserve">                              27.06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675            ФАПСИ!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950            ФАПСИ!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7.975               СИ-МО  55N4909                      СПРВ  --//-- НПП"Интер</w:t>
      </w:r>
      <w:r>
        <w:rPr>
          <w:rFonts w:cs="Times New Roman" w:ascii="Times New Roman" w:hAnsi="Times New Roman"/>
          <w:sz w:val="16"/>
          <w:lang w:val="ru-RU"/>
        </w:rPr>
        <w:t xml:space="preserve">антенна”  </w:t>
      </w:r>
      <w:r>
        <w:rPr>
          <w:rFonts w:cs="Times New Roman" w:ascii="Times New Roman" w:hAnsi="Times New Roman"/>
          <w:sz w:val="16"/>
        </w:rPr>
        <w:t>ГКРЧ 374-ОР                                                             11794</w:t>
      </w:r>
      <w:r>
        <w:rPr>
          <w:rFonts w:cs="Times New Roman" w:ascii="Times New Roman" w:hAnsi="Times New Roman"/>
          <w:sz w:val="16"/>
          <w:lang w:val="ru-RU"/>
        </w:rPr>
        <w:t xml:space="preserve">                 1.04.200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 xml:space="preserve">37E3649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Останкино</w:t>
      </w:r>
      <w:r>
        <w:rPr>
          <w:rFonts w:cs="Times New Roman" w:ascii="Times New Roman" w:hAnsi="Times New Roman"/>
          <w:sz w:val="16"/>
        </w:rPr>
        <w:t xml:space="preserve">       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1.11.93                                                                        24.11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975               СИ-МО  55N40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100///           СПРВ  --//-- НПП"Интер</w:t>
      </w:r>
      <w:r>
        <w:rPr>
          <w:rFonts w:cs="Times New Roman" w:ascii="Times New Roman" w:hAnsi="Times New Roman"/>
          <w:sz w:val="16"/>
          <w:lang w:val="ru-RU"/>
        </w:rPr>
        <w:t xml:space="preserve">антенна”  </w:t>
      </w:r>
      <w:r>
        <w:rPr>
          <w:rFonts w:cs="Times New Roman" w:ascii="Times New Roman" w:hAnsi="Times New Roman"/>
          <w:sz w:val="16"/>
        </w:rPr>
        <w:t>ГКРЧ 374-ОР                                                             11794</w:t>
      </w:r>
      <w:r>
        <w:rPr>
          <w:rFonts w:cs="Times New Roman" w:ascii="Times New Roman" w:hAnsi="Times New Roman"/>
          <w:sz w:val="16"/>
          <w:lang w:val="ru-RU"/>
        </w:rPr>
        <w:t xml:space="preserve">                 1.04.200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 xml:space="preserve">0    </w:t>
      </w: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Лениниский пр., 146   </w:t>
      </w:r>
      <w:r>
        <w:rPr>
          <w:rFonts w:cs="Times New Roman" w:ascii="Times New Roman" w:hAnsi="Times New Roman"/>
          <w:sz w:val="16"/>
        </w:rPr>
        <w:t>1.11.93                                                                        24.11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975</w:t>
      </w:r>
      <w:r>
        <w:rPr>
          <w:rFonts w:cs="Times New Roman" w:ascii="Times New Roman" w:hAnsi="Times New Roman"/>
          <w:sz w:val="16"/>
          <w:lang w:val="ru-RU"/>
        </w:rPr>
        <w:t xml:space="preserve">             </w:t>
      </w:r>
      <w:r>
        <w:rPr>
          <w:rFonts w:cs="Times New Roman" w:ascii="Times New Roman" w:hAnsi="Times New Roman"/>
          <w:sz w:val="16"/>
        </w:rPr>
        <w:t xml:space="preserve"> СИ-МО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56N43 40   100///98    СПРВ  </w:t>
      </w:r>
      <w:r>
        <w:rPr>
          <w:rFonts w:cs="Times New Roman" w:ascii="Times New Roman" w:hAnsi="Times New Roman"/>
          <w:sz w:val="16"/>
          <w:lang w:val="ru-RU"/>
        </w:rPr>
        <w:t xml:space="preserve">--//-- </w:t>
      </w:r>
      <w:r>
        <w:rPr>
          <w:rFonts w:cs="Times New Roman" w:ascii="Times New Roman" w:hAnsi="Times New Roman"/>
          <w:sz w:val="16"/>
        </w:rPr>
        <w:t xml:space="preserve"> АО НПП "Интеран-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   06-02-14/У-2621     </w:t>
      </w:r>
      <w:r>
        <w:rPr>
          <w:rFonts w:cs="Times New Roman" w:ascii="Times New Roman" w:hAnsi="Times New Roman"/>
          <w:sz w:val="16"/>
          <w:lang w:val="ru-RU"/>
        </w:rPr>
        <w:t xml:space="preserve">            </w:t>
      </w:r>
      <w:r>
        <w:rPr>
          <w:rFonts w:cs="Times New Roman" w:ascii="Times New Roman" w:hAnsi="Times New Roman"/>
          <w:sz w:val="16"/>
        </w:rPr>
        <w:t xml:space="preserve">                   6-7-14/10480    </w:t>
      </w:r>
      <w:r>
        <w:rPr>
          <w:rFonts w:cs="Times New Roman" w:ascii="Times New Roman" w:hAnsi="Times New Roman"/>
          <w:sz w:val="16"/>
          <w:lang w:val="ru-RU"/>
        </w:rPr>
        <w:t>анну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37E09 43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    тенна" г.Дубна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</w:t>
      </w:r>
      <w:r>
        <w:rPr>
          <w:rFonts w:cs="Times New Roman" w:ascii="Times New Roman" w:hAnsi="Times New Roman"/>
          <w:sz w:val="16"/>
        </w:rPr>
        <w:t xml:space="preserve">         18.06.96г.                                                 26.09.96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.975              СИ-МО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56N43 40   100///70    СПРВ  </w:t>
      </w:r>
      <w:r>
        <w:rPr>
          <w:rFonts w:cs="Times New Roman" w:ascii="Times New Roman" w:hAnsi="Times New Roman"/>
          <w:sz w:val="16"/>
          <w:lang w:val="ru-RU"/>
        </w:rPr>
        <w:t xml:space="preserve">--//-- </w:t>
      </w:r>
      <w:r>
        <w:rPr>
          <w:rFonts w:cs="Times New Roman" w:ascii="Times New Roman" w:hAnsi="Times New Roman"/>
          <w:sz w:val="16"/>
        </w:rPr>
        <w:t xml:space="preserve"> АО НПП "Интеран-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   06-02-14/У-2621     </w:t>
      </w:r>
      <w:r>
        <w:rPr>
          <w:rFonts w:cs="Times New Roman" w:ascii="Times New Roman" w:hAnsi="Times New Roman"/>
          <w:sz w:val="16"/>
          <w:lang w:val="ru-RU"/>
        </w:rPr>
        <w:t xml:space="preserve">            </w:t>
      </w:r>
      <w:r>
        <w:rPr>
          <w:rFonts w:cs="Times New Roman" w:ascii="Times New Roman" w:hAnsi="Times New Roman"/>
          <w:sz w:val="16"/>
        </w:rPr>
        <w:t xml:space="preserve">                   6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641</w:t>
      </w:r>
      <w:r>
        <w:rPr>
          <w:rFonts w:cs="Times New Roman" w:ascii="Times New Roman" w:hAnsi="Times New Roman"/>
          <w:sz w:val="16"/>
        </w:rPr>
        <w:t xml:space="preserve">    01.0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37E09 43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    тенна" г.Дубна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</w:t>
      </w:r>
      <w:r>
        <w:rPr>
          <w:rFonts w:cs="Times New Roman" w:ascii="Times New Roman" w:hAnsi="Times New Roman"/>
          <w:sz w:val="16"/>
        </w:rPr>
        <w:t xml:space="preserve">         18.06.96г.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.975</w:t>
      </w:r>
      <w:r>
        <w:rPr>
          <w:rFonts w:cs="Times New Roman" w:ascii="Times New Roman" w:hAnsi="Times New Roman"/>
          <w:sz w:val="16"/>
          <w:lang w:val="ru-RU"/>
        </w:rPr>
        <w:t xml:space="preserve">             </w:t>
      </w:r>
      <w:r>
        <w:rPr>
          <w:rFonts w:cs="Times New Roman" w:ascii="Times New Roman" w:hAnsi="Times New Roman"/>
          <w:sz w:val="16"/>
        </w:rPr>
        <w:t xml:space="preserve"> СИ-МО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55N08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 100///65    СПРВ  </w:t>
      </w:r>
      <w:r>
        <w:rPr>
          <w:rFonts w:cs="Times New Roman" w:ascii="Times New Roman" w:hAnsi="Times New Roman"/>
          <w:sz w:val="16"/>
          <w:lang w:val="ru-RU"/>
        </w:rPr>
        <w:t xml:space="preserve">--//-- </w:t>
      </w:r>
      <w:r>
        <w:rPr>
          <w:rFonts w:cs="Times New Roman" w:ascii="Times New Roman" w:hAnsi="Times New Roman"/>
          <w:sz w:val="16"/>
        </w:rPr>
        <w:t xml:space="preserve"> АО НПП "Интеран-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</w:t>
      </w:r>
      <w:r>
        <w:rPr>
          <w:rFonts w:cs="Times New Roman" w:ascii="Times New Roman" w:hAnsi="Times New Roman"/>
          <w:sz w:val="16"/>
        </w:rPr>
        <w:t xml:space="preserve">   06-02-14/У-2621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                6-7-14/10480    01.09.01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38E44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тенна" г.Коломна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</w:t>
      </w:r>
      <w:r>
        <w:rPr>
          <w:rFonts w:cs="Times New Roman" w:ascii="Times New Roman" w:hAnsi="Times New Roman"/>
          <w:sz w:val="16"/>
        </w:rPr>
        <w:t xml:space="preserve">    18.06.96г.                                                 26.09.96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>.975</w:t>
      </w:r>
      <w:r>
        <w:rPr>
          <w:rFonts w:cs="Times New Roman" w:ascii="Times New Roman" w:hAnsi="Times New Roman"/>
          <w:sz w:val="16"/>
          <w:lang w:val="ru-RU"/>
        </w:rPr>
        <w:t xml:space="preserve">             </w:t>
      </w:r>
      <w:r>
        <w:rPr>
          <w:rFonts w:cs="Times New Roman" w:ascii="Times New Roman" w:hAnsi="Times New Roman"/>
          <w:sz w:val="16"/>
        </w:rPr>
        <w:t xml:space="preserve"> СИ-МО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>5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>N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 100///</w:t>
      </w:r>
      <w:r>
        <w:rPr>
          <w:rFonts w:cs="Times New Roman" w:ascii="Times New Roman" w:hAnsi="Times New Roman"/>
          <w:sz w:val="16"/>
          <w:lang w:val="ru-RU"/>
        </w:rPr>
        <w:t>84</w:t>
      </w:r>
      <w:r>
        <w:rPr>
          <w:rFonts w:cs="Times New Roman" w:ascii="Times New Roman" w:hAnsi="Times New Roman"/>
          <w:sz w:val="16"/>
        </w:rPr>
        <w:t xml:space="preserve">    СПРВ  </w:t>
      </w:r>
      <w:r>
        <w:rPr>
          <w:rFonts w:cs="Times New Roman" w:ascii="Times New Roman" w:hAnsi="Times New Roman"/>
          <w:sz w:val="16"/>
          <w:lang w:val="ru-RU"/>
        </w:rPr>
        <w:t xml:space="preserve">--//-- </w:t>
      </w:r>
      <w:r>
        <w:rPr>
          <w:rFonts w:cs="Times New Roman" w:ascii="Times New Roman" w:hAnsi="Times New Roman"/>
          <w:sz w:val="16"/>
        </w:rPr>
        <w:t xml:space="preserve"> АО НПП "Интеран-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  06-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>-14/У-</w:t>
      </w:r>
      <w:r>
        <w:rPr>
          <w:rFonts w:cs="Times New Roman" w:ascii="Times New Roman" w:hAnsi="Times New Roman"/>
          <w:sz w:val="16"/>
          <w:lang w:val="ru-RU"/>
        </w:rPr>
        <w:t>4809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351/3/3841  8/1184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0</w:t>
      </w:r>
      <w:r>
        <w:rPr>
          <w:rFonts w:cs="Times New Roman" w:ascii="Times New Roman" w:hAnsi="Times New Roman"/>
          <w:sz w:val="16"/>
        </w:rPr>
        <w:t>6-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>-14/1</w:t>
      </w:r>
      <w:r>
        <w:rPr>
          <w:rFonts w:cs="Times New Roman" w:ascii="Times New Roman" w:hAnsi="Times New Roman"/>
          <w:sz w:val="16"/>
          <w:lang w:val="ru-RU"/>
        </w:rPr>
        <w:t>3787</w:t>
      </w:r>
      <w:r>
        <w:rPr>
          <w:rFonts w:cs="Times New Roman" w:ascii="Times New Roman" w:hAnsi="Times New Roman"/>
          <w:sz w:val="16"/>
        </w:rPr>
        <w:t xml:space="preserve">   01.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>.01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E</w:t>
      </w:r>
      <w:r>
        <w:rPr>
          <w:rFonts w:cs="Times New Roman" w:ascii="Times New Roman" w:hAnsi="Times New Roman"/>
          <w:sz w:val="16"/>
          <w:lang w:val="ru-RU"/>
        </w:rPr>
        <w:t>25</w:t>
      </w: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тенна" г.</w:t>
      </w:r>
      <w:r>
        <w:rPr>
          <w:rFonts w:cs="Times New Roman" w:ascii="Times New Roman" w:hAnsi="Times New Roman"/>
          <w:sz w:val="16"/>
          <w:lang w:val="ru-RU"/>
        </w:rPr>
        <w:t>Серпухов, Борисовское ш.</w:t>
      </w:r>
      <w:r>
        <w:rPr>
          <w:rFonts w:cs="Times New Roman" w:ascii="Times New Roman" w:hAnsi="Times New Roman"/>
          <w:sz w:val="16"/>
        </w:rPr>
        <w:t xml:space="preserve">   18.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 xml:space="preserve">.96г.       </w:t>
      </w:r>
      <w:r>
        <w:rPr>
          <w:rFonts w:cs="Times New Roman" w:ascii="Times New Roman" w:hAnsi="Times New Roman"/>
          <w:sz w:val="16"/>
          <w:lang w:val="ru-RU"/>
        </w:rPr>
        <w:t>25.11.96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>25.11.96</w:t>
      </w:r>
      <w:r>
        <w:rPr>
          <w:rFonts w:cs="Times New Roman" w:ascii="Times New Roman" w:hAnsi="Times New Roman"/>
          <w:sz w:val="16"/>
        </w:rPr>
        <w:t xml:space="preserve">   2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12</w:t>
      </w:r>
      <w:r>
        <w:rPr>
          <w:rFonts w:cs="Times New Roman" w:ascii="Times New Roman" w:hAnsi="Times New Roman"/>
          <w:sz w:val="16"/>
        </w:rPr>
        <w:t>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. РЭС фиксированной и СПС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48-149,9 МГц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3)Только ведомствам, которым полосы решением ГКРЧ выделены в преимущественное использование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СПС ведомственного и производствен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4)Оформляет ГУ ГСН, отдельные номиналы по согласованию с ФАПСИ и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8.000            МВД    Реш.ГКРЧ 405-с 25.12.90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             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9.000            МВД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9.025            ФАПСИ! Реш.ГКРЧ 405-с 25.12.90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              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9.900            ФАПСИ!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. РЭС радионавигационной спутниковой (космос-Земля)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49,9-150,0625 МГц)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РЭС систем охранной сигнализации (150,050) с мощностью до 2 Вт и полосой излучения до 18 кГц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5)Номиналы и условия их использования определяются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9,900                                         Служба радиоастроном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навиг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49,9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0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050                                         --//--  Для систем охранной сигнализаци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0625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. Аналоговые одноканальные РРС типа "Малютка-1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Одноканальные радиоудлинители телефонных линий с мощностью не более 2 (5 ?) Вт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50,06255-150,4875 МГц; совместно с полосой 165,0625-165,4875 МГц образуется 17 дупл.пар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6)Назначает ГУ ГСН по согласованию с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9)Должны приниматься меры по устранеению помех объектам кос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фиксированной и СПС ведомственного и производственного назначения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с мощностью до 2-х Вт и полосой излучения до 18 кГц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9)Должны приниматься меры по устранеению помех объектам кос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,075                                РРЛ      Нефтепроводы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азопроводы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1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1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1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1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2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2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2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2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3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3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3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3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4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4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4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.475                                РРЛ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. Аналоговые четырехканальные РРС типа "Малютка" с мощностью до 3 Вт, для продуктопроводов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50,5-151,7 МГц; совместно с полосой 165,5-166,7 МГц образуются дупл. пары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9)Должны приниматься меры по устранеению помех объектам кос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2)Планирует ГУ ГСН: 1-й и 2-й ствол - без согласования с МО; 3-й и 4-й - по согл. с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типа "Малютка" для РРЛ друг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9)Должны приниматься меры по устранеению помех объектам кос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1)Назначает ГУ ГСН по согласованию с МО при условии исключения помех РЭС основного назнач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0,500                                РРЛ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1,700                                РРЛ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. Симплексная поездная радиосвязь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51.7125-152.8125 МГц)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3)Планирует частоты МПС России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фиксированной и СПС ведомственного и производствен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1?Назначает ГУ ГСН по согласованию с МО при условии исключения помех РЭС основного назнач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Децентрализованные (151.725-152.80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/10/1 Вт для систем ж/д р/связи "Транспорт"; МП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1.7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1.7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1.7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1.8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1.8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1.8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1.8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1.9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1.9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1.9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1.9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0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0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0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0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1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1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1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1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200                                         --//--   Маневровая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2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2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2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300                                         --//--   Маневровая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3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3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3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2.4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4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450                                         --//-- "Альянс-ИНФОРМ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4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5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5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5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575                                         --//--   Поездные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>приемник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2.6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6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637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6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6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7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7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750                                         --//--   Пожарные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>част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7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8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. Станционная радиосвязь  железнодорожного транспорт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52.8125-154.0125 МГц). Совместно с полосой 154.9875-156.0125 МГц образуют дуплексные пар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3)Планирует частоты - МПС России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фиксированной и СПС ведомственного и производствен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1?Назначает ГУ ГСН по согласованию с МО при условии исключения помех РЭС основного назнач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Децентрализованные (152.825-154.00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/10/1 Вт для систем ж/д р/связи "Транспорт"; МП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2.8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8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8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900                                         --//--   Пожарные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>част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9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950                                         --//--   Бригады по составлению поездов и ремонту контактных сетей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.9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3.0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0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0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0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1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1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1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1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2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2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2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2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3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3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3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3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4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4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3.4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4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5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5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550                                         --//--   Пожарные части МП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5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6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6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650                                         --//--  Пожарные части МП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3.6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7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7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7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7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8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8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8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8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9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9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9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3.9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0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. Технологическая связь на подъездных ж-д путях крупных пром.предприятий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54.0125-154.9875 МГц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6)Назначает ГУ ГСН по согласованию с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фиксированной и СПС ведомственного и производственного назначения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6)Назначает ГУ ГСН по согласованию с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1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Децентрализованные (154.025-154.775)                                                                                                                                                               0585/ГИЭ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/10/10 Вт Ридиосвязь на подъезд.путях промпредпр.                                                                                                                                     22.12.7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4.0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0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075                                                  10         ВПС      --//--  Комп.Мастерфудс                                                                                                5-0-41/5202 до1.5.9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в Ступино                                                                                                              12.05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>.075                                                   10         ВПС     --//--  ООО "Марс"                                                                                                           5-2-41/00442  30.12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г.Ступино       (бывш."Комп.Мастерфудс")                                                         29.1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1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4.1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1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1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2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225                                         --//--</w:t>
      </w:r>
      <w:r>
        <w:rPr>
          <w:rFonts w:cs="Times New Roman" w:ascii="Times New Roman" w:hAnsi="Times New Roman"/>
          <w:sz w:val="16"/>
          <w:lang w:val="ru-RU"/>
        </w:rPr>
        <w:t>00/00/1   Московский коксогазовый завод (по сведениям завода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2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2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3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4.3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3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4.375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      350///386   СПРВ   --//--  АОЗТ"Мобил ТелеКом"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              05-14-2/0233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Предложено Птахиным В.Н.(См.докладную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                07 03 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Матвеева от  марта 96г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375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cs="Times New Roman" w:ascii="Times New Roman" w:hAnsi="Times New Roman"/>
          <w:sz w:val="16"/>
        </w:rPr>
        <w:t xml:space="preserve">N4909    250///386  СПРВ   </w:t>
      </w:r>
      <w:r>
        <w:rPr>
          <w:rFonts w:cs="Times New Roman" w:ascii="Times New Roman" w:hAnsi="Times New Roman"/>
          <w:sz w:val="16"/>
          <w:lang w:val="ru-RU"/>
        </w:rPr>
        <w:t xml:space="preserve">--//-- </w:t>
      </w:r>
      <w:r>
        <w:rPr>
          <w:rFonts w:cs="Times New Roman" w:ascii="Times New Roman" w:hAnsi="Times New Roman"/>
          <w:sz w:val="16"/>
        </w:rPr>
        <w:t xml:space="preserve"> АОЗТ"Мобил ТелеКом"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9</w:t>
      </w:r>
      <w:r>
        <w:rPr>
          <w:rFonts w:cs="Times New Roman" w:ascii="Times New Roman" w:hAnsi="Times New Roman"/>
          <w:sz w:val="16"/>
        </w:rPr>
        <w:t>/У-</w:t>
      </w:r>
      <w:r>
        <w:rPr>
          <w:rFonts w:cs="Times New Roman" w:ascii="Times New Roman" w:hAnsi="Times New Roman"/>
          <w:sz w:val="16"/>
          <w:lang w:val="ru-RU"/>
        </w:rPr>
        <w:t>3940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>351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3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3638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8/</w:t>
      </w:r>
      <w:r>
        <w:rPr>
          <w:rFonts w:cs="Times New Roman" w:ascii="Times New Roman" w:hAnsi="Times New Roman"/>
          <w:sz w:val="16"/>
          <w:lang w:val="ru-RU"/>
        </w:rPr>
        <w:t>178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6-2-14/</w:t>
      </w:r>
      <w:r>
        <w:rPr>
          <w:rFonts w:cs="Times New Roman" w:ascii="Times New Roman" w:hAnsi="Times New Roman"/>
          <w:sz w:val="16"/>
          <w:lang w:val="ru-RU"/>
        </w:rPr>
        <w:t>11891</w:t>
      </w:r>
      <w:r>
        <w:rPr>
          <w:rFonts w:cs="Times New Roman" w:ascii="Times New Roman" w:hAnsi="Times New Roman"/>
          <w:sz w:val="16"/>
        </w:rPr>
        <w:t xml:space="preserve">  1.0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</w:t>
      </w:r>
      <w:r>
        <w:rPr>
          <w:rFonts w:cs="Times New Roman" w:ascii="Times New Roman" w:hAnsi="Times New Roman"/>
          <w:sz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37E3649     (350)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ГЦРТ              </w:t>
      </w:r>
      <w:r>
        <w:rPr>
          <w:rFonts w:cs="Times New Roman" w:ascii="Times New Roman" w:hAnsi="Times New Roman"/>
          <w:sz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г.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>15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>2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 xml:space="preserve">.96  </w:t>
      </w:r>
      <w:r>
        <w:rPr>
          <w:rFonts w:cs="Times New Roman" w:ascii="Times New Roman" w:hAnsi="Times New Roman"/>
          <w:sz w:val="16"/>
          <w:lang w:val="ru-RU"/>
        </w:rPr>
        <w:t>30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4.4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4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4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4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5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5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5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5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6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4,625 </w:t>
      </w:r>
      <w:r>
        <w:rPr>
          <w:rFonts w:cs="Times New Roman" w:ascii="Times New Roman" w:hAnsi="Times New Roman"/>
          <w:sz w:val="16"/>
          <w:lang w:val="ru-RU"/>
        </w:rPr>
        <w:t>165</w:t>
      </w:r>
      <w:r>
        <w:rPr>
          <w:rFonts w:cs="Times New Roman" w:ascii="Times New Roman" w:hAnsi="Times New Roman"/>
          <w:sz w:val="16"/>
        </w:rPr>
        <w:t>,3625                   55N24  10/00/2/20     ВПС    АО "Ист-Лайн"                                                                                                   5-0-41/1001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</w:rPr>
        <w:t xml:space="preserve">37E54                                    </w:t>
      </w:r>
      <w:r>
        <w:rPr>
          <w:rFonts w:cs="Times New Roman" w:ascii="Times New Roman" w:hAnsi="Times New Roman"/>
          <w:sz w:val="16"/>
          <w:lang w:val="ru-RU"/>
        </w:rPr>
        <w:t>Домодедово (Аэролорт)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20.09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6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6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700                                         --//---</w:t>
      </w:r>
      <w:r>
        <w:rPr>
          <w:rFonts w:cs="Times New Roman" w:ascii="Times New Roman" w:hAnsi="Times New Roman"/>
          <w:sz w:val="16"/>
          <w:lang w:val="ru-RU"/>
        </w:rPr>
        <w:t>00/00/1    Московский коксогазовый завод (по сведениям завода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7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7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775 159,875                                     10/10//40    ВП          АОЗТ "КОРД"                                 5-5-43/4306   190/2/781                         5-5-43/9450  1.09.9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Новый Арбат, 19                             25.04.95         3.07.95                             25.08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4.800                                                                                      АООТ"Нефтегазспецсвязьстрой"                                                                    5-0-41/481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8.04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8125                                                  10                               Управл.    Фин.хоз.упр.Секретариата                                                             5-0/41-193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автотранс. ВС СССР                                                                                       26.03.9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8125                                                                                        Междунар. прод.биржа ???                                                                            5-0/41-86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0.02.9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.8125 158,900                                     10                               АОЗТ"Корд"                                                                                                      5-8-41/550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6.08.9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812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                                    ?/10/?        </w:t>
      </w:r>
      <w:r>
        <w:rPr>
          <w:rFonts w:cs="Times New Roman" w:ascii="Times New Roman" w:hAnsi="Times New Roman"/>
          <w:sz w:val="16"/>
          <w:lang w:val="ru-RU"/>
        </w:rPr>
        <w:t>ВПС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Корд</w:t>
      </w:r>
      <w:r>
        <w:rPr>
          <w:rFonts w:cs="Times New Roman" w:ascii="Times New Roman" w:hAnsi="Times New Roman"/>
          <w:sz w:val="16"/>
          <w:lang w:val="ru-RU"/>
        </w:rPr>
        <w:t>”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5-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-4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543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cs="Times New Roman" w:ascii="Times New Roman" w:hAnsi="Times New Roman"/>
          <w:sz w:val="16"/>
        </w:rPr>
        <w:t>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.8125        .900                                    10                                АОЗТ"Корд"                                                                                                       5-7-40/745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2. 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8125                                                                                       АОЗТ "Формула-А"                                                                                           5-8-41/7465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4.7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825                                         АООТ"Нефтегазспецсвязьстрой"                          5-0-41/481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8.04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8375                                        НПЦ Экстр.мед.пом.                                    5-1-41/7889   1.7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7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8375                                        АОЗТ "Формула-А"                                      5-8-41/746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4.7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850                                         АООТ"Нефтегазспецсвязьстрой"                          5-0-41/481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8.04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4.8625                                        НПЦ Экстр.мед.пом.                                    5-1-41/7889   1.7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7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8625                                        АОЗТ "Формула-А"                                      5-8-41/746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4.7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4.875                                         Миннефтегазстрой                                      ГИЭ-11/167/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(РРЛ Мос.кольцо-Уренгой)                              11.6.7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4.8875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 10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    Управл.    Фин.хоз.упр.Секретариата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                  5-0/41-193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автотранс. ВС СССР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26.03.9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.8875 159,100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 xml:space="preserve">     10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   АОЗТ"Корд"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5-8-41/550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>16.08.9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>887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                                 ?/10/?        </w:t>
      </w:r>
      <w:r>
        <w:rPr>
          <w:rFonts w:cs="Times New Roman" w:ascii="Times New Roman" w:hAnsi="Times New Roman"/>
          <w:sz w:val="16"/>
          <w:lang w:val="ru-RU"/>
        </w:rPr>
        <w:t>ВПС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Корд</w:t>
      </w:r>
      <w:r>
        <w:rPr>
          <w:rFonts w:cs="Times New Roman" w:ascii="Times New Roman" w:hAnsi="Times New Roman"/>
          <w:sz w:val="16"/>
          <w:lang w:val="ru-RU"/>
        </w:rPr>
        <w:t>”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5-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-4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543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cs="Times New Roman" w:ascii="Times New Roman" w:hAnsi="Times New Roman"/>
          <w:sz w:val="16"/>
        </w:rPr>
        <w:t>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8875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.100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6"/>
        </w:rPr>
        <w:t xml:space="preserve">     10         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      АОЗТ"Корд"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5-7-40/745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</w:rPr>
        <w:t>2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8875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 АОЗТ "Формула-А"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5-8-41/746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4.7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4.900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 xml:space="preserve">          Миннефтегазстрой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ГИЭ-11/167/дсп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(РРЛ Мос.кольцо-Уренгой)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11.6.7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900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АОЗТ "Формула-А"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5-8-41/746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</w:rPr>
        <w:t>4.7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4.9125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16"/>
        </w:rPr>
        <w:t xml:space="preserve">          10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Управл.    Фин.хоз.упр.Секретариата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16"/>
        </w:rPr>
        <w:t xml:space="preserve">                 5-0/41-193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автотранс. ВС СССР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16"/>
        </w:rPr>
        <w:t xml:space="preserve">              26.03.9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.9125 159,125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 xml:space="preserve">          10           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 АОЗТ"Корд"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5-0-41/6215??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</w:rPr>
        <w:t>8.10.92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.9125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16"/>
        </w:rPr>
        <w:t xml:space="preserve">           5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 ТОО”Черкизовский мяс.пер.зав.”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5-8-41/398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>01.06.93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912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                                 ?/10/?        </w:t>
      </w:r>
      <w:r>
        <w:rPr>
          <w:rFonts w:cs="Times New Roman" w:ascii="Times New Roman" w:hAnsi="Times New Roman"/>
          <w:sz w:val="16"/>
          <w:lang w:val="ru-RU"/>
        </w:rPr>
        <w:t>ВПС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Корд</w:t>
      </w:r>
      <w:r>
        <w:rPr>
          <w:rFonts w:cs="Times New Roman" w:ascii="Times New Roman" w:hAnsi="Times New Roman"/>
          <w:sz w:val="16"/>
          <w:lang w:val="ru-RU"/>
        </w:rPr>
        <w:t>”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5-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-4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543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cs="Times New Roman" w:ascii="Times New Roman" w:hAnsi="Times New Roman"/>
          <w:sz w:val="16"/>
        </w:rPr>
        <w:t>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9125  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.125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 xml:space="preserve">     10          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     АОЗТ"Корд"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5-7-40/745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</w:t>
      </w:r>
      <w:r>
        <w:rPr>
          <w:rFonts w:cs="Times New Roman" w:ascii="Times New Roman" w:hAnsi="Times New Roman"/>
          <w:sz w:val="16"/>
        </w:rPr>
        <w:t>от 22. 10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4.925                                         Миннефтегазстрой                                      ГИЭ-11/167/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(РРЛ Мос.кольцо-Уренгой)                              11.6.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25                      10                 АОЗТ"Корд"                                            5-7-40/74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2. 10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9375                                        НПЦ Экстр.мед.пом.                                    5-1-41/78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7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375                                        АОЗТ "Формула-А"                                      5-8-41/746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4.7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950                                  СВ1350 Миннефтегазстрой                                      ГИЭ-11/167/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Воскресенск (РРЛ Мос.кольцо-Уренгой)                              11.6.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50                      10          ВПС    Компания Мастерфудс                                   5-0-41/520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г.Ступино-Москва                                             12.05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50                      10          ВПС    ООО "Марс" (бывш."Комп.Мастерфудс")                   5-2-41/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г.Ступино-Москва                                             .1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9625                                        НПЦ Экстр.мед.пом.                                    5-1-41/78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7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625                                        АОЗТ "Формула-А"                                      5-8-41/746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4.7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4.975                                         Миннефтегазстрой                                      ГИЭ-11/167/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(РРЛ Мос.кольцо-Уренгой)                              11.6.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4.9875                     2 Вт               Междунар. прод.биржа ???                              5-0/41-86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0.02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875                                        АОЗТ "Формула-А"                                      5-8-41/746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4.7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. Станционная радиосвязь  железнодорожного транспорт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54.9875-156.0125 МГц). Совместно с полосой 152.8125-154.0125 МГц образуют дуплексные пар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3)Планирует частоты МПС России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фиксированной и СПС ведомственного и производствен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1?Назначает ГУ ГСН по согласованию с МО при условии исключения помех РЭС основного назнач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000                                         Децентрализованные (155.000-155.97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10/10/1 Вт для систем ж/д р/связи "Транспорт"; МП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0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0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0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5.1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1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150                                         --//--                                                0964/ГИЭ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17.1.71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1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2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2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5.2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2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3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3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3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3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4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4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4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4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5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5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5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5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6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6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6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6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7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7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7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7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8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8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8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8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9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5.9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9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5.9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000                      10                 АМО"ЗИЛ"                                              5-8/41-46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5.01.9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000                      10                 АМО"ЗИЛ"                                              5-8-41/837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1.10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. Береговые и судовые радиостанции морской подвижн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56.0125-158.0125 МГц).Совместно с полосой 160.6125-162.0375 МГц образуются дупл.пар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; Р=40/10/2 Вт(См.Табл.ГКРЧ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5)Назначение частот - в соответствии с Планом ГУ ГСН и международным Планом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фиксированной и СПС ведомственного и производствен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1)Назначает ГУ ГСН по согласованию с МО при условии исключения помех РЭС основ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025  160.700             20/15/5            НИЦЭИ Бермос                     19/2/130             5-1/41-143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5.02.94             от 28.0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0375                                        Комп."Простор"                                        5-5-43/1194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7.1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0375 161,5375 51N31      40/30/5/30  ВПС  Фирма "Уилайн"  5-1-41/7651  190/2/341  8/1325  5-14-1/0308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1                              г.Дмитров            30.06.95г         12.03.96г   13.11.95  26.03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050  160.725             20/15/5            НИЦЭИ Бермос                     190/2/130            5-1/41-143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5.02.94             от 28.0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0625                                 СПРВ   "Простор"                                             5-5-43/1194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Электросталь                                        27.12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0625                                 СПРВ   "Простор"                                             5-1-41/866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Электросталь                                        03.08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075                                         Институт биохимии                                     5-8-41/265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Пущино Серпух.р-на                                  7.4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075  159,9625 пр/прд                TKR-720///80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Измайловский пр-т,71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75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9625</w:t>
      </w:r>
      <w:r>
        <w:rPr>
          <w:rFonts w:cs="Times New Roman" w:ascii="Times New Roman" w:hAnsi="Times New Roman"/>
          <w:sz w:val="16"/>
        </w:rPr>
        <w:t xml:space="preserve"> пр/прд                      15///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>0   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Ленинский пр-т,146 (ЦДТ)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75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9625</w:t>
      </w:r>
      <w:r>
        <w:rPr>
          <w:rFonts w:cs="Times New Roman" w:ascii="Times New Roman" w:hAnsi="Times New Roman"/>
          <w:sz w:val="16"/>
        </w:rPr>
        <w:t xml:space="preserve"> пр/прд                TKR-720///</w:t>
      </w:r>
      <w:r>
        <w:rPr>
          <w:rFonts w:cs="Times New Roman" w:ascii="Times New Roman" w:hAnsi="Times New Roman"/>
          <w:sz w:val="16"/>
          <w:lang w:val="ru-RU"/>
        </w:rPr>
        <w:t xml:space="preserve">10  </w:t>
      </w:r>
      <w:r>
        <w:rPr>
          <w:rFonts w:cs="Times New Roman" w:ascii="Times New Roman" w:hAnsi="Times New Roman"/>
          <w:sz w:val="16"/>
        </w:rPr>
        <w:t xml:space="preserve">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Дубининская ул.,17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75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9625</w:t>
      </w:r>
      <w:r>
        <w:rPr>
          <w:rFonts w:cs="Times New Roman" w:ascii="Times New Roman" w:hAnsi="Times New Roman"/>
          <w:sz w:val="16"/>
        </w:rPr>
        <w:t xml:space="preserve"> пр/прд                TKR-720///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0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Колпачный пер-к,4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075  159,9625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55N4645  10/10/0/50    ВС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ЗАО "Аккорд"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16"/>
        </w:rPr>
        <w:t xml:space="preserve">        5-2-41/У-540   190/2/400   8/259      05-14-2/03250   аннулир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</w:t>
      </w:r>
      <w:r>
        <w:rPr>
          <w:rFonts w:cs="Times New Roman" w:ascii="Times New Roman" w:hAnsi="Times New Roman"/>
          <w:sz w:val="16"/>
        </w:rPr>
        <w:t xml:space="preserve">                          </w:t>
      </w:r>
      <w:r>
        <w:rPr>
          <w:rFonts w:cs="Times New Roman" w:ascii="Times New Roman" w:hAnsi="Times New Roman"/>
          <w:sz w:val="16"/>
        </w:rPr>
        <w:t xml:space="preserve">38E3815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                            г.Павловский Посад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16"/>
        </w:rPr>
        <w:t xml:space="preserve"> 9.02.96             23.03.96    11.03.96   29.3.96г.           26.06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75  159,9625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55N46 1  045 10/10/0/50   ВС     МПТП ГХ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16"/>
        </w:rPr>
        <w:t xml:space="preserve">       5-2-41/У-540 190/2/400   8/259    06-02-14/06710 10.6.9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38E38 1  015   </w:t>
      </w:r>
      <w:r>
        <w:rPr>
          <w:rFonts w:cs="Times New Roman" w:ascii="Times New Roman" w:hAnsi="Times New Roman"/>
          <w:sz w:val="16"/>
          <w:lang w:val="ru-RU"/>
        </w:rPr>
        <w:t xml:space="preserve">            </w:t>
      </w:r>
      <w:r>
        <w:rPr>
          <w:rFonts w:cs="Times New Roman" w:ascii="Times New Roman" w:hAnsi="Times New Roman"/>
          <w:sz w:val="16"/>
        </w:rPr>
        <w:t xml:space="preserve">                  г.Павловский Посад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16"/>
        </w:rPr>
        <w:t xml:space="preserve"> 9.02.96      23.03.96    11.03.96 26.06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075  159.9625  55N27 1  030 10/10/2/48   ВС     БМПКХ "Энергия"     5-2-41/У-541 190/2/401   8/258    05-14-2/03248 25.03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>38E27 1  000                     Воскресенский р-н   9.02.96      23.03.96    11.03.96 29.3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,0875 161,4625            5 Вт        СПРВ   "Простор"                                             5-1-41/692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Электросталь                                        22.06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0875        .4625         55 34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35 02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Гагарин  Смоленской обл</w:t>
      </w: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0875        .4625         55 </w:t>
      </w:r>
      <w:r>
        <w:rPr>
          <w:rFonts w:cs="Times New Roman" w:ascii="Times New Roman" w:hAnsi="Times New Roman"/>
          <w:sz w:val="16"/>
          <w:lang w:val="ru-RU"/>
        </w:rPr>
        <w:t>02</w:t>
      </w:r>
      <w:r>
        <w:rPr>
          <w:rFonts w:cs="Times New Roman" w:ascii="Times New Roman" w:hAnsi="Times New Roman"/>
          <w:sz w:val="16"/>
        </w:rPr>
        <w:t xml:space="preserve">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54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Карманово  Смоленской обл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100                                         Мосгортепло                                          -5-5-43/1468 до 1.09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125                                         АО "Ланском"                                          5-1/41-38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0.05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1375                                        АО  "Ланском"                                         5-1/41-38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0.05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150                                         АО "Ланском"                                          5-1/41-38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0.05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,1625 161,5125                               "Простор"                                             5-1-41/692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Электросталь                                        22.06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>.1625</w:t>
      </w:r>
      <w:r>
        <w:rPr>
          <w:rFonts w:cs="Times New Roman" w:ascii="Times New Roman" w:hAnsi="Times New Roman"/>
          <w:sz w:val="16"/>
        </w:rPr>
        <w:t xml:space="preserve">       .</w:t>
      </w:r>
      <w:r>
        <w:rPr>
          <w:rFonts w:cs="Times New Roman" w:ascii="Times New Roman" w:hAnsi="Times New Roman"/>
          <w:sz w:val="16"/>
          <w:lang w:val="ru-RU"/>
        </w:rPr>
        <w:t>51</w:t>
      </w:r>
      <w:r>
        <w:rPr>
          <w:rFonts w:cs="Times New Roman" w:ascii="Times New Roman" w:hAnsi="Times New Roman"/>
          <w:sz w:val="16"/>
        </w:rPr>
        <w:t xml:space="preserve">25         55 34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35 02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Гагарин  Смоленской обл</w:t>
      </w: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1625</w:t>
      </w:r>
      <w:r>
        <w:rPr>
          <w:rFonts w:cs="Times New Roman" w:ascii="Times New Roman" w:hAnsi="Times New Roman"/>
          <w:sz w:val="16"/>
        </w:rPr>
        <w:t xml:space="preserve">       .</w:t>
      </w:r>
      <w:r>
        <w:rPr>
          <w:rFonts w:cs="Times New Roman" w:ascii="Times New Roman" w:hAnsi="Times New Roman"/>
          <w:sz w:val="16"/>
          <w:lang w:val="ru-RU"/>
        </w:rPr>
        <w:t>512</w:t>
      </w:r>
      <w:r>
        <w:rPr>
          <w:rFonts w:cs="Times New Roman" w:ascii="Times New Roman" w:hAnsi="Times New Roman"/>
          <w:sz w:val="16"/>
        </w:rPr>
        <w:t xml:space="preserve">5         55 </w:t>
      </w:r>
      <w:r>
        <w:rPr>
          <w:rFonts w:cs="Times New Roman" w:ascii="Times New Roman" w:hAnsi="Times New Roman"/>
          <w:sz w:val="16"/>
          <w:lang w:val="ru-RU"/>
        </w:rPr>
        <w:t>02</w:t>
      </w:r>
      <w:r>
        <w:rPr>
          <w:rFonts w:cs="Times New Roman" w:ascii="Times New Roman" w:hAnsi="Times New Roman"/>
          <w:sz w:val="16"/>
        </w:rPr>
        <w:t xml:space="preserve">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54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Карманово  Смоленской обл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175                                                                                Госбанк СССР                                                                                                           ГИЭ-5-0/9-182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175 160,900   МО        аннулировано                        ТОО "Сатко"                                                                                                             5-1/41-326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5-1-41/9795 от 11.09.95                                                                                                                                             от 28.04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175        ,900   МО                        20/20/10/75              АОЗТ"Ультима Сервис"                                                                                         5-1-41/9795   01.10. 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Ленин.пр-т,146, ЦДТ                                                                                              11.09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175        ,900   МО                        20/20/10/71             АОЗТ"Ультима Сервис"                                                                                         5-1-41/9795   01.10. 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Ленин.горы,МГУ                                                                                                      11.09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175        ,900   МО                        20/20/10/69            АОЗТ"Ультима Сервис"                                                                                          5-1-41/9795   01.10. 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"Гидропроект"                                                                                                            11.09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200                                                  /1/1/          ВПС    Концерн”Мосфильм”                                                                                               5-1-41/8378  15.10.95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Киностудия”АРК-фильм”                                                                                       27.07.95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200         МО тказало !!!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200                                                 250///150    СПРВ  СП "АМТ"                                              N5-0-41/4912      190/2/510     8/127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3.05.95г              29.05.95     10.11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200                                                20/10/2/50  ВПС   “Промстройбанк России”                      6-2-19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.02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225                               Сквозная для "Инфопромтел": г.Владимир,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Тамбов и др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160,775             25/15/5     ТС     АО "Радиосервис"                                      5-0/41-5435   1.10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ул.Бутлерова,15                                       от 28.07.93   (по лиц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6.250  160,750 пр/прд                TKR-720///80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Измайловский пр-т,71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250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750 пр/прд                    15///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>0      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Ленинский пр-т,146 (ЦДТ)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250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750 пр/прд                TKR-720///</w:t>
      </w:r>
      <w:r>
        <w:rPr>
          <w:rFonts w:cs="Times New Roman" w:ascii="Times New Roman" w:hAnsi="Times New Roman"/>
          <w:sz w:val="16"/>
          <w:lang w:val="ru-RU"/>
        </w:rPr>
        <w:t xml:space="preserve">10  </w:t>
      </w:r>
      <w:r>
        <w:rPr>
          <w:rFonts w:cs="Times New Roman" w:ascii="Times New Roman" w:hAnsi="Times New Roman"/>
          <w:sz w:val="16"/>
        </w:rPr>
        <w:t xml:space="preserve">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Дубининская ул.,17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250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750 пр/прд                TKR-720///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0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Колпачный пер-к,4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6,2625 161,8625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"Простор"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5-1-41/692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г.Электросталь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>22.06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262</w:t>
      </w:r>
      <w:r>
        <w:rPr>
          <w:rFonts w:cs="Times New Roman" w:ascii="Times New Roman" w:hAnsi="Times New Roman"/>
          <w:sz w:val="16"/>
        </w:rPr>
        <w:t>5        .</w:t>
      </w:r>
      <w:r>
        <w:rPr>
          <w:rFonts w:cs="Times New Roman" w:ascii="Times New Roman" w:hAnsi="Times New Roman"/>
          <w:sz w:val="16"/>
          <w:lang w:val="ru-RU"/>
        </w:rPr>
        <w:t>86</w:t>
      </w:r>
      <w:r>
        <w:rPr>
          <w:rFonts w:cs="Times New Roman" w:ascii="Times New Roman" w:hAnsi="Times New Roman"/>
          <w:sz w:val="16"/>
        </w:rPr>
        <w:t xml:space="preserve">25         55 34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35 02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Гагарин  Смоленской обл</w:t>
      </w: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262</w:t>
      </w:r>
      <w:r>
        <w:rPr>
          <w:rFonts w:cs="Times New Roman" w:ascii="Times New Roman" w:hAnsi="Times New Roman"/>
          <w:sz w:val="16"/>
        </w:rPr>
        <w:t>5        .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 xml:space="preserve">625         55 </w:t>
      </w:r>
      <w:r>
        <w:rPr>
          <w:rFonts w:cs="Times New Roman" w:ascii="Times New Roman" w:hAnsi="Times New Roman"/>
          <w:sz w:val="16"/>
          <w:lang w:val="ru-RU"/>
        </w:rPr>
        <w:t>02</w:t>
      </w:r>
      <w:r>
        <w:rPr>
          <w:rFonts w:cs="Times New Roman" w:ascii="Times New Roman" w:hAnsi="Times New Roman"/>
          <w:sz w:val="16"/>
        </w:rPr>
        <w:t xml:space="preserve">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54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Карманово  Смоленской обл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275                                                                                  Мосфильм                                                                                                                5-8/41-3826   -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5.06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75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49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>09</w:t>
      </w:r>
      <w:r>
        <w:rPr>
          <w:rFonts w:eastAsia="Symbol" w:cs="Symbol" w:ascii="Symbol" w:hAnsi="Symbol"/>
          <w:sz w:val="16"/>
          <w:lang w:val="ru-RU"/>
        </w:rPr>
        <w:t></w:t>
      </w:r>
      <w:r>
        <w:rPr>
          <w:rFonts w:cs="Times New Roman" w:ascii="Times New Roman" w:hAnsi="Times New Roman"/>
          <w:sz w:val="16"/>
          <w:lang w:val="ru-RU"/>
        </w:rPr>
        <w:t xml:space="preserve">  200///344  СПРВ ТОО “Крипт”                                          06-02-14/У-3093 351/3/4007  8/1016   6-2-14/03557  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6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15.07.96               02.12.96      13.09.96 27.03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6.300  160,800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25/15/5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ТС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АО "Радиосервис"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5-0/41-5435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 1.10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 xml:space="preserve">Дмитровское ш.,27,кор.1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от 28.07.93   (по лиц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6.325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НПП"Бизнес-связь"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5-0/41-838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10.12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350  160,825             25/15/5     ТС     АО "Радиосервис"                                      5-0/41-5435   1.10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ул.Новый Арбат,36                                     от 28.07.93   (по лиц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*156.375                                         ВГТРК                                                 5-0/41-871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4.12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375                                         Московская контора Госбанка                           ГИЭ-63/628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2.09.8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400  161,5875            25/15/5     ТС     АО "Радиосервис"                                      5-0/41-5435   1.10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Щелковское ш., 2                                      от 28.07.93   (по лиц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425  161.200                                ВГТРК                                                 5-0/41-87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4.12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25  161.200                                ВГТРК                                                 5-7-42/137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3.03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25  161.200   55N46 1  045 10/10/0/50   ВС     ЗАО "Аккорд"        5-2-41/У-540 190/2/400   8/259    05-14-2/03250 25.03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>38E38 1  015                     г.Павловский Посад  9.02.96      23.03.96    11.03.96 29.3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25  161,200   55N46 1  045 10/10/0/50   ВС     МПТП ГХ             5-2-41/У-540 190/2/400   8/259    06-02-14/     10.06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>38E38 1  015                     г.Павловский Посад  9.02.96      23.03.96    11.03.96   .06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25  161.200   55N27 1  030 10/10/2/48   ВС     БМПКХ "Энергия"     5-2-41/У-541 190/2/401   8/258    05-14-2/03248 25.03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>38E27 1  000                     Воскресенский р-н   9.02.96      23.03.96    11.03.96 29.3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450  160.875             20/10/5/50         ТОО"Виктор-Маркет" Работают по контрак.с в/ч 83422       5-5/43-125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Старо-Пименовский пер. 12/6                                         17.0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6.475                                         АЗГАК (АЗЛК)                                          5-0/41-747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31.10.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6.500          </w:t>
      </w:r>
      <w:r>
        <w:rPr>
          <w:rFonts w:cs="Times New Roman" w:ascii="Times New Roman" w:hAnsi="Times New Roman"/>
          <w:sz w:val="16"/>
          <w:lang w:val="ru-RU"/>
        </w:rPr>
        <w:t xml:space="preserve">Патруль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500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16"/>
        </w:rPr>
        <w:t xml:space="preserve">               Миннефтепром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ГИЭ-73/7-1/388дсп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>18.11.8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500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Мосгорисполком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ГИЭ-75/18/97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16"/>
        </w:rPr>
        <w:t xml:space="preserve">            </w:t>
      </w:r>
      <w:r>
        <w:rPr>
          <w:rFonts w:cs="Times New Roman" w:ascii="Times New Roman" w:hAnsi="Times New Roman"/>
          <w:sz w:val="16"/>
        </w:rPr>
        <w:t xml:space="preserve">ГУ пассажир.трансп.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21.12.8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6.525 161,025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   Фирма”Сигнал” ВО”Машприборинторг”                                                            ГИЭ-5-3/9-935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для ГПТУ Гостелерадио СССР)                                                                            06.12.85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525 161,025 прм/прд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”  ТТЦ Гостелерадио СССР                                                                                       ГИЭ-5-3-9/4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Фирма”Сигнал” ВО”Машприборинторг)                                                          05.02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525  ???                                                                           ВГТРК                                                                                                                      5-0/41-871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4.12.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525 161.025                                  12                              ТТЦ                                                                                                                          5-1/41-10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.02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6.550 161,050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   Фирма”Сигнал” ВО”Машприборинторг”                                                            ГИЭ-5-3/9-935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для ГПТУ Гостелерадио СССР)                                                                            06.12.85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550 161,050 прм/прд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”  ТТЦ Гостелерадио СССР                                                                                       ГИЭ-5-3-9/4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Фирма”Сигнал” ВО”Машприборинторг)                                                          05.02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550  161.050                                  12                 ТТЦ                                                                                                                                        5-1/41-108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.0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575                      10/6/2             ИТАР "Новости"                                       -5-0/41-298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6.5.91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575                      10/6/2             ИТАР "Новости"                                       -5-8/41-354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14.04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575                                         Телекомп."ТВ-Новости                                  5-0-41/1001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0.09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575  161.575             25/10/5            АО "Электросвязь"                                     5-5-43/2153   01.03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Ступино                                             28.0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6.600  161,100    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   Фирма”Сигнал” ВО”Машприборинторг”                                                            ГИЭ-5-3/9-935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для ГПТУ Гостелерадио СССР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600 161,100 прм/прд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”  ТТЦ Гостелерадио СССР                                                                                       ГИЭ-5-3-9/4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Фирма”Сигнал” ВО”Машприборинторг)                                                          05.02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600                                                                                         Останкино                                             5-8/41-354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14.04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600  161.600                                          25/10/5                 АО "Электросвязь"                                     5-5-43/2153   01.03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г.Ступино                                             28.0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6.625 161,125     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   Фирма”Сигнал” ВО”Машприборинторг”                                                            ГИЭ-5-3/9-935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для ГПТУ Гостелерадио СССР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625 161,125 прм/прд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”  ТТЦ Гостелерадио СССР                                                                                       ГИЭ-5-3-9/4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Фирма”Сигнал” ВО”Машприборинторг)                                                          05.02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25  161.125                                             12                         ТТЦ                                                   5-1/41-10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.0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25  161.625                                             25/10/5                 АО "Электросвязь"                                     5-5-43/2153   01.03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г.Ступино                                             28.0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6.650  161,150    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   Фирма”Сигнал” ВО”Машприборинторг”                                                            ГИЭ-5-3/9-935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для ГПТУ Гостелерадио СССР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650 161,150 прм/прд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”  ТТЦ Гостелерадио СССР                                                                                       ГИЭ-5-3-9/4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Фирма”Сигнал” ВО”Машприборинторг)                                                          05.02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650  161.150                                            12                       ТТЦ                                                   5-1/41-10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.0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650  161.650                                            25/10/5               АО "Электросвязь"                                     5-5-43/2153   01.03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г.Ступино                                             28.0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6,675  161.075    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ВПС”  ТТЦ Гостелерадио СССР                                                                                       5-0/41-233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13.04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675                                                                                        Останкино                                             5-0/41-133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13.04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6.700</w:t>
      </w:r>
      <w:r>
        <w:rPr>
          <w:rFonts w:cs="Times New Roman" w:ascii="Times New Roman" w:hAnsi="Times New Roman"/>
          <w:sz w:val="16"/>
          <w:lang w:val="ru-RU"/>
        </w:rPr>
        <w:t xml:space="preserve">            Патруль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700</w:t>
      </w:r>
      <w:r>
        <w:rPr>
          <w:rFonts w:cs="Times New Roman" w:ascii="Times New Roman" w:hAnsi="Times New Roman"/>
          <w:sz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</w:rPr>
        <w:t xml:space="preserve">             Минцветмет и др.                                      ГИЭ-73/7-1/388дсп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</w:t>
      </w:r>
      <w:r>
        <w:rPr>
          <w:rFonts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</w:rPr>
        <w:t>18.11.8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6,725 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.725</w:t>
      </w: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Минморфлот                                            ГИЭ-71/7-1/21дсп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</w:rPr>
        <w:t>20.01.8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6,750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на согласовании для  “Релакс Трейдинг”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</w:rPr>
        <w:t>(Продолжение ниже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. Международная частота бедствия с защитной полосой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56.7625-156.7825 МГц; 156.8 МГц; 156.8125-156.8375 МГц)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-- Находится в полосе частот береговых и судовых РЭС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Для поиска пилотируемых косм.кораблей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фиксированной и СПС ведомственного и производствен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1)Назначает ГУ ГСН по согласованию с МО при условии исключения помех РЭС основ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76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6.775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.775  </w:t>
      </w:r>
      <w:r>
        <w:rPr>
          <w:rFonts w:cs="Times New Roman" w:ascii="Times New Roman" w:hAnsi="Times New Roman"/>
          <w:sz w:val="16"/>
        </w:rPr>
        <w:t xml:space="preserve">  21882      55N55    25/10/2/15    ВС    ТОО"Бизнес-Гард-2"   06-02-14/У-2748  351/3/372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не согл   37E36                                Сухаревская пл. 3          20.06.96г.                 13.11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75                 55N09    15/0/0/10      ВС     Моск. подворье(монаст.) 06-02-14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</w:t>
      </w:r>
      <w:r>
        <w:rPr>
          <w:rFonts w:cs="Times New Roman" w:ascii="Times New Roman" w:hAnsi="Times New Roman"/>
          <w:sz w:val="16"/>
        </w:rPr>
        <w:t>38E42                                 д.Никульское                .07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75                 55N15    15/0/0/10      ВС     Моск. подворье(монаст.) 06-02-14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</w:t>
      </w:r>
      <w:r>
        <w:rPr>
          <w:rFonts w:cs="Times New Roman" w:ascii="Times New Roman" w:hAnsi="Times New Roman"/>
          <w:sz w:val="16"/>
        </w:rPr>
        <w:t>38E37                                 д.Бортниково                .07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6.800        ЧАСТОТА БЕДСТВИЯ !!!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.800           Патруль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6.825</w:t>
      </w:r>
      <w:r>
        <w:rPr>
          <w:rFonts w:cs="Times New Roman" w:ascii="Times New Roman" w:hAnsi="Times New Roman"/>
          <w:sz w:val="16"/>
          <w:lang w:val="ru-RU"/>
        </w:rPr>
        <w:t xml:space="preserve">            Патруль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6.83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одолжение: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. Береговые и судовые радиостанции морской подвижн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56.0125-158.0125 МГц).Совместно с полосой 160.6125-162.0375 МГц образуются дупл.пар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5)Назначение частот - в соответствии с Планом ГУ ГСН и международным Планом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фиксированной и СПС ведомственного и производствен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1)Назначает ГУ ГСН по согласованию с МО при условии исключения помех РЭС основ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6.850 </w:t>
      </w:r>
      <w:r>
        <w:rPr>
          <w:rFonts w:cs="Times New Roman" w:ascii="Times New Roman" w:hAnsi="Times New Roman"/>
          <w:sz w:val="16"/>
          <w:lang w:val="ru-RU"/>
        </w:rPr>
        <w:t xml:space="preserve">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850                                 </w:t>
      </w:r>
      <w:r>
        <w:rPr>
          <w:rFonts w:cs="Times New Roman" w:ascii="Times New Roman" w:hAnsi="Times New Roman"/>
          <w:sz w:val="16"/>
        </w:rPr>
        <w:t>55N4909    250///360  СПРВ  ООО"МобилКом"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>06-02-19/У-2850 177/40/2821 8/754    06-02-14/07840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>25.7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37E3649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ГЦРТ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</w:rPr>
        <w:t>02.07.96г.             10.07.96г      15.7.96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>23.07.96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6,875 </w:t>
      </w:r>
      <w:r>
        <w:rPr>
          <w:rFonts w:cs="Times New Roman" w:ascii="Times New Roman" w:hAnsi="Times New Roman"/>
          <w:sz w:val="16"/>
          <w:lang w:val="ru-RU"/>
        </w:rPr>
        <w:t xml:space="preserve">         Патруль                                                                                              ГКРЧ  -471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875                                 </w:t>
      </w:r>
      <w:r>
        <w:rPr>
          <w:rFonts w:cs="Times New Roman" w:ascii="Times New Roman" w:hAnsi="Times New Roman"/>
          <w:sz w:val="16"/>
        </w:rPr>
        <w:t>55N4909</w:t>
      </w:r>
      <w:r>
        <w:rPr>
          <w:rFonts w:cs="Times New Roman" w:ascii="Times New Roman" w:hAnsi="Times New Roman"/>
          <w:sz w:val="16"/>
          <w:lang w:val="ru-RU"/>
        </w:rPr>
        <w:t xml:space="preserve">   250///         СПРВ  ООО”Релакс Трейдинг-М”                  6-2-19/У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 xml:space="preserve">37E3649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ЦРТ                                                            07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875                                 </w:t>
      </w:r>
      <w:r>
        <w:rPr>
          <w:rFonts w:cs="Times New Roman" w:ascii="Times New Roman" w:hAnsi="Times New Roman"/>
          <w:sz w:val="16"/>
        </w:rPr>
        <w:t>55N4</w:t>
      </w:r>
      <w:r>
        <w:rPr>
          <w:rFonts w:cs="Times New Roman" w:ascii="Times New Roman" w:hAnsi="Times New Roman"/>
          <w:sz w:val="16"/>
          <w:lang w:val="ru-RU"/>
        </w:rPr>
        <w:t>2       250///         СПРВ  ООО”Релакс Трейдинг-М”                  6-2-19/У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>32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МГУ                                                              07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6.900 </w:t>
      </w:r>
      <w:r>
        <w:rPr>
          <w:rFonts w:cs="Times New Roman" w:ascii="Times New Roman" w:hAnsi="Times New Roman"/>
          <w:sz w:val="16"/>
          <w:lang w:val="ru-RU"/>
        </w:rPr>
        <w:t xml:space="preserve">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6.925  161,7375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 xml:space="preserve">     25/15/5     ТС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АО "Радиосервис"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5-0/41-5435   1.10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ул.Новый Арбат,36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от 28.07.93   (по лиц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6.950  161,725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>Глав</w:t>
      </w:r>
      <w:r>
        <w:rPr>
          <w:rFonts w:cs="Times New Roman" w:ascii="Times New Roman" w:hAnsi="Times New Roman"/>
          <w:sz w:val="16"/>
        </w:rPr>
        <w:t>У</w:t>
      </w:r>
      <w:r>
        <w:rPr>
          <w:rFonts w:cs="Times New Roman" w:ascii="Times New Roman" w:hAnsi="Times New Roman"/>
          <w:sz w:val="16"/>
          <w:lang w:val="ru-RU"/>
        </w:rPr>
        <w:t>п</w:t>
      </w:r>
      <w:r>
        <w:rPr>
          <w:rFonts w:cs="Times New Roman" w:ascii="Times New Roman" w:hAnsi="Times New Roman"/>
          <w:sz w:val="16"/>
        </w:rPr>
        <w:t xml:space="preserve">ДК (Управл. дип.корпуса)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</w:t>
      </w:r>
      <w:r>
        <w:rPr>
          <w:rFonts w:cs="Times New Roman" w:ascii="Times New Roman" w:hAnsi="Times New Roman"/>
          <w:sz w:val="16"/>
        </w:rPr>
        <w:t xml:space="preserve">              190/2/946   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      5-1/41-91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11.12.93      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     от 20.1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6.975                       отказано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7.0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7.025                       отказано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7.050                       отказано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7.075                       отказано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7.100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7.125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7.150</w:t>
      </w:r>
      <w:r>
        <w:rPr>
          <w:rFonts w:cs="Times New Roman" w:ascii="Times New Roman" w:hAnsi="Times New Roman"/>
          <w:sz w:val="16"/>
          <w:lang w:val="ru-RU"/>
        </w:rPr>
        <w:t xml:space="preserve">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7.175</w:t>
      </w:r>
      <w:r>
        <w:rPr>
          <w:rFonts w:cs="Times New Roman" w:ascii="Times New Roman" w:hAnsi="Times New Roman"/>
          <w:sz w:val="16"/>
          <w:lang w:val="ru-RU"/>
        </w:rPr>
        <w:t xml:space="preserve">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.175</w:t>
      </w:r>
      <w:r>
        <w:rPr>
          <w:rFonts w:cs="Times New Roman" w:ascii="Times New Roman" w:hAnsi="Times New Roman"/>
          <w:sz w:val="16"/>
        </w:rPr>
        <w:t xml:space="preserve">                                  СПРВ   АО Вессо-Линк       ГКРЧ-120-ОР                       5-0/41-771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(без выхода в эфир?)         20.11.92г.                        от 3.12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                   АО Вессо-Линк       ГКРЧ-120-ОР                       5-1-41/981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</w:rPr>
        <w:t>20.11.92г.                        2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(+468,4)  55N4909    100///380   СПРВ   АО "Вессо-Линк"                                       06-02-14/09275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649                       ГЦРТ                                                  29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Климовск    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Наро-Фоминск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Руза        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Истра       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Клин        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Хотьково    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с.Черноголовка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авлов.Посад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с.Виноградово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с.Пески          29.03.96       22.07.96   14.06.96 30.08.96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7.200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7.225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.225</w:t>
      </w:r>
      <w:r>
        <w:rPr>
          <w:rFonts w:cs="Times New Roman" w:ascii="Times New Roman" w:hAnsi="Times New Roman"/>
          <w:sz w:val="16"/>
        </w:rPr>
        <w:t xml:space="preserve">                                  СПРВ   АО Вессо-Линк                                         5-1/41-981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.1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(+468,4)  55N4909    100///380   СПРВ   АО "Вессо-Линк"                                       06-02-14/09275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649                       ГЦРТ                                                  29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Климовск    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Наро-Фоминск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Руза        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Истра       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Клин        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Хотьково    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с.Черноголовка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авлов.Посад   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с.Виноградово    29.03.96       22.07.96   14.06.96 30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             100///80    СПРВ   АО "Вессо-Линк"    05-19-2/У-1402 351/3/2458 8/621    06-02-14/09307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с.Пески          29.03.96       22.07.96   14.06.96 30.08.96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7.250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250</w:t>
      </w:r>
      <w:r>
        <w:rPr>
          <w:rFonts w:cs="Times New Roman" w:ascii="Times New Roman" w:hAnsi="Times New Roman"/>
          <w:sz w:val="16"/>
        </w:rPr>
        <w:t xml:space="preserve">                                 СПРВ   АО Вессо-Линк                                         5-1/41-981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.1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50                                  ВПС    Департ.НП г.Москвы ??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7.275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275</w:t>
      </w:r>
      <w:r>
        <w:rPr>
          <w:rFonts w:cs="Times New Roman" w:ascii="Times New Roman" w:hAnsi="Times New Roman"/>
          <w:sz w:val="16"/>
        </w:rPr>
        <w:t xml:space="preserve">                                         Московский компьютерный                               5-0/41-488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 xml:space="preserve">центр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        от 05.07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7.300</w:t>
      </w:r>
      <w:r>
        <w:rPr>
          <w:rFonts w:cs="Times New Roman" w:ascii="Times New Roman" w:hAnsi="Times New Roman"/>
          <w:sz w:val="16"/>
          <w:lang w:val="ru-RU"/>
        </w:rPr>
        <w:t xml:space="preserve"> 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325  160.925             20                 АО "Леско"                       190/176              5-1/41-15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1.03.94             от 0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325     .925             10//2/20    ВП     Троице-Серг.Лавра 05-19-2/У-991  351/3/2546  8/598    06-02-14/09283 1.9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Сергиев Посад     11.03.96       02.08.96    04.06.96 29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.325</w:t>
      </w:r>
      <w:r>
        <w:rPr>
          <w:rFonts w:cs="Times New Roman" w:ascii="Times New Roman" w:hAnsi="Times New Roman"/>
          <w:sz w:val="16"/>
          <w:lang w:val="ru-RU"/>
        </w:rPr>
        <w:t xml:space="preserve">      ,925   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5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Подольск             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3</w:t>
      </w:r>
      <w:r>
        <w:rPr>
          <w:rFonts w:cs="Times New Roman" w:ascii="Times New Roman" w:hAnsi="Times New Roman"/>
          <w:sz w:val="16"/>
        </w:rPr>
        <w:t>25</w:t>
      </w:r>
      <w:r>
        <w:rPr>
          <w:rFonts w:cs="Times New Roman" w:ascii="Times New Roman" w:hAnsi="Times New Roman"/>
          <w:sz w:val="16"/>
          <w:lang w:val="ru-RU"/>
        </w:rPr>
        <w:t xml:space="preserve">     ,925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4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Н.Михайловское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3</w:t>
      </w:r>
      <w:r>
        <w:rPr>
          <w:rFonts w:cs="Times New Roman" w:ascii="Times New Roman" w:hAnsi="Times New Roman"/>
          <w:sz w:val="16"/>
        </w:rPr>
        <w:t>25</w:t>
      </w:r>
      <w:r>
        <w:rPr>
          <w:rFonts w:cs="Times New Roman" w:ascii="Times New Roman" w:hAnsi="Times New Roman"/>
          <w:sz w:val="16"/>
          <w:lang w:val="ru-RU"/>
        </w:rPr>
        <w:t xml:space="preserve">     ,925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8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Платформа Львовская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350  161,350             20/15/5            ВГТРК                            190/2/415            5-0/41-751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5.7.93               от 25.10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375  160.950             20                 АО "Леско"                       190/176              5-1/41-15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1.03.94             от 03.0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375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.950             10//2/20    ВП     Троице-Серг.Лавра 05-19-2/У-991  351/3/2546  8/598    06-02-14/09283 1.9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Сергиев Посад     11.03.96       02.08.96    04.06.96 29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>.3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5</w:t>
      </w:r>
      <w:r>
        <w:rPr>
          <w:rFonts w:cs="Times New Roman" w:ascii="Times New Roman" w:hAnsi="Times New Roman"/>
          <w:sz w:val="16"/>
          <w:lang w:val="ru-RU"/>
        </w:rPr>
        <w:t xml:space="preserve">       ,950   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5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Подольск             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cs="Times New Roman" w:ascii="Times New Roman" w:hAnsi="Times New Roman"/>
          <w:sz w:val="16"/>
        </w:rPr>
        <w:t>5</w:t>
      </w:r>
      <w:r>
        <w:rPr>
          <w:rFonts w:cs="Times New Roman" w:ascii="Times New Roman" w:hAnsi="Times New Roman"/>
          <w:sz w:val="16"/>
          <w:lang w:val="ru-RU"/>
        </w:rPr>
        <w:t xml:space="preserve">      ,950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4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Н.Михайловское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cs="Times New Roman" w:ascii="Times New Roman" w:hAnsi="Times New Roman"/>
          <w:sz w:val="16"/>
        </w:rPr>
        <w:t>5</w:t>
      </w:r>
      <w:r>
        <w:rPr>
          <w:rFonts w:cs="Times New Roman" w:ascii="Times New Roman" w:hAnsi="Times New Roman"/>
          <w:sz w:val="16"/>
          <w:lang w:val="ru-RU"/>
        </w:rPr>
        <w:t xml:space="preserve">      ,950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8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Платформа Львовская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400                                СПРВ     СП"АМТ"                                      8/127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На согл. 5-0-41/4912 от 03.05.95г                      10.11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400              55N40  125///120  СПРВ  Русско-кит. Инф.корпорац     5-2-41/У-469  190/2/1244  8/1459    05-14-2/04507  22.04.01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>37E30                             06.02.96г             16.11.95г    07.12.95г  30.04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425  160.975             20                 АО "Леско"                       190/176              5-1/41-15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1.03.94             от 0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>25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>160</w:t>
      </w:r>
      <w:r>
        <w:rPr>
          <w:rFonts w:cs="Times New Roman" w:ascii="Times New Roman" w:hAnsi="Times New Roman"/>
          <w:sz w:val="16"/>
          <w:lang w:val="ru-RU"/>
        </w:rPr>
        <w:t>,975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5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Подольск             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>25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>160</w:t>
      </w:r>
      <w:r>
        <w:rPr>
          <w:rFonts w:cs="Times New Roman" w:ascii="Times New Roman" w:hAnsi="Times New Roman"/>
          <w:sz w:val="16"/>
          <w:lang w:val="ru-RU"/>
        </w:rPr>
        <w:t>,975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4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Н.Михайловское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>25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>160</w:t>
      </w:r>
      <w:r>
        <w:rPr>
          <w:rFonts w:cs="Times New Roman" w:ascii="Times New Roman" w:hAnsi="Times New Roman"/>
          <w:sz w:val="16"/>
          <w:lang w:val="ru-RU"/>
        </w:rPr>
        <w:t>,975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8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Платформа Львовская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450                                         Минцветмет и др.                                      ГИЭ-73/7-1/388дсп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8.11.8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450                                        МО не согласует 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7.475  161,475             25/10/4/           ЗАО СП "Рольф"                                        5-8/41-513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14.07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75     .475             20                 ВГТРК                                                 5-0/41-5350 ан.5-0/41-751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2.08.93       25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7.500 </w:t>
      </w:r>
      <w:r>
        <w:rPr>
          <w:rFonts w:cs="Times New Roman" w:ascii="Times New Roman" w:hAnsi="Times New Roman"/>
          <w:sz w:val="16"/>
          <w:lang w:val="ru-RU"/>
        </w:rPr>
        <w:t xml:space="preserve">         Патруль                                                                                              ГКРЧ  -471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157,5125        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56 46    40/10/2/50   ВПС  ЗАО”Дэчел”                </w:t>
      </w: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6-2-19/У-2225    351/3/1907  8/618           6-2-14/09095</w:t>
      </w:r>
      <w:r>
        <w:rPr>
          <w:rFonts w:cs="Times New Roman" w:ascii="Times New Roman" w:hAnsi="Times New Roman"/>
          <w:sz w:val="16"/>
        </w:rPr>
        <w:t xml:space="preserve">  01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08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00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37 36                                    3-й Самотечный пер.   </w:t>
      </w: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17.04.97г            21.05.97г     09.06.97</w:t>
      </w:r>
      <w:r>
        <w:rPr>
          <w:rFonts w:cs="Times New Roman" w:ascii="Times New Roman" w:hAnsi="Times New Roman"/>
          <w:sz w:val="16"/>
        </w:rPr>
        <w:t xml:space="preserve">       22/07/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157.525          Патруль                                                                                              ГКРЧ  -471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157,5375                             56 46    40/10/2/50   ВПС  ЗАО”Дэчел”                </w:t>
      </w: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6-2-19/У-2225    351/3/1907  8/618           6-2-14/09095</w:t>
      </w:r>
      <w:r>
        <w:rPr>
          <w:rFonts w:cs="Times New Roman" w:ascii="Times New Roman" w:hAnsi="Times New Roman"/>
          <w:sz w:val="16"/>
        </w:rPr>
        <w:t xml:space="preserve">  01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08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00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37 36                                    3-й Самотечный пер.   </w:t>
      </w: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17.04.97г            21.05.97г     09.06.97</w:t>
      </w:r>
      <w:r>
        <w:rPr>
          <w:rFonts w:cs="Times New Roman" w:ascii="Times New Roman" w:hAnsi="Times New Roman"/>
          <w:sz w:val="16"/>
        </w:rPr>
        <w:t xml:space="preserve">       22/07/9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157.550          Патруль                                                                                              ГКРЧ  -471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157.575          Патруль                                                                                              ГКРЧ  -471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-----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-----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7.600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7.625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 xml:space="preserve">        Фонд разв.спутн.сист.св.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8/652       5-0/41-693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 xml:space="preserve">"Марафон"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02.10.91    14.10.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625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         55N49 09   250///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СПРВ    ВТП "Ростехэкспорт"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ГКРЧ-348-ОР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 xml:space="preserve">   5-5/43-1359 анну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37E36 49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</w:t>
      </w:r>
      <w:r>
        <w:rPr>
          <w:rFonts w:cs="Times New Roman" w:ascii="Times New Roman" w:hAnsi="Times New Roman"/>
          <w:sz w:val="16"/>
        </w:rPr>
        <w:t xml:space="preserve">    Останкино   </w:t>
      </w:r>
      <w:r>
        <w:rPr>
          <w:rFonts w:cs="Times New Roman" w:ascii="Times New Roman" w:hAnsi="Times New Roman"/>
          <w:sz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        21.09.93г.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                   от 22.02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625            Отмена разрешения 5-5/43-1359 от 22.02.94 (ВТП "Ростехэкспорт")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 xml:space="preserve">          6-2-14/1232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18.11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625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</w:rPr>
        <w:t xml:space="preserve">       55N49 09   200///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СПРВ    АОЗТ"Мобил Телеком"</w:t>
      </w:r>
      <w:r>
        <w:rPr>
          <w:rFonts w:cs="Times New Roman" w:ascii="Times New Roman" w:hAnsi="Times New Roman"/>
          <w:sz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 06-02-14/У-3203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351/3/3678   8/1053        6-2-14/09623   01/08/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37E36 49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17.07.96г   </w:t>
      </w:r>
      <w:r>
        <w:rPr>
          <w:rFonts w:cs="Times New Roman" w:ascii="Times New Roman" w:hAnsi="Times New Roman"/>
          <w:sz w:val="16"/>
          <w:lang w:val="ru-RU"/>
        </w:rPr>
        <w:t xml:space="preserve">             </w:t>
      </w:r>
      <w:r>
        <w:rPr>
          <w:rFonts w:cs="Times New Roman" w:ascii="Times New Roman" w:hAnsi="Times New Roman"/>
          <w:sz w:val="16"/>
        </w:rPr>
        <w:t xml:space="preserve">    13.11.96г      14/10/96    31/07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7.650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 xml:space="preserve">   Фонд разв.спутн.сист.св.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8/652        5-0/41-693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"Марафон"   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02.10.91     14.10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50                      150///70  СПРВ     ГПСИ Россвязьинформ   ГКРЧ-384-ОР                     ГИЭ 5-3-37/345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11.93г.                      10.05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50                      150///70  СПРВ     АОЗТ"Радиопейджинг    ГКРЧ-1360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Инкорпорейтед Компани"29.04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Долгопрудный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50                      150///70  СПРВ     АОЗТ"Радиопейджинг    ГКРЧ-1360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Инкорпорейтед Компани"29.04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Одинцов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50                      150///70  СПРВ     АОЗТ"Радиопейджинг    ГКРЧ-1360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Инкорпорейтед Компани"29.04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Люберцы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675         НП   Реш.ГКРЧ 405-с 25.12.90г   Фонд разв.спутн.сист.св.       8/652               5-0/41-693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"Марафон"                                        02.10.91г     14.10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675         НП                     ВПС      Департ.НП г.Москвы  ГКРЧ-486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  2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700                                         Фонд разв.спутн.сист.св.           8/652                 5-0/41-693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"Марафон"                            02.10.91г                 14.10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00                               2   СПРВ     ВТП "Ростехэкспорт"                                   5-5/43-135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2.0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00            Аннуляция разрешения 5-5/43-1359 от 22.02.94 (ВТП "Ростехэкспорт")                 6-2-14/1232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8.11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00                                        40///                          СПРВ           ВессоТел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725                      ?/10/3   2   0ВПС      ТОО "Группа Мост"                                     5-0/41-234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8.04.92г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.725                      25/25/5  2   0ВПС      ТОО "СТО"                                             5-1/41-1192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10.0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725                      56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25/10/2/15    ВПС  АО "Автосвет"                                            5-1-19/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16"/>
          <w:lang w:val="ru-RU"/>
        </w:rPr>
        <w:t>38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5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г.Киржач, Владимирской област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750 (468.850)            40///    2   0СПРВ     Информ-Экском                                                              5-5-43/829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8.10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775                                         ТОО  2" 0Группа Мост"                                     5-0/41-234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8.04.92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.775                                         ТОО  2" 0Группа Мост"                                     5-5-43/2005 ан.5-1/41-11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3.03.94       10.0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.775                      25/25/5  2   0ВПС      ТОО "Сканнер"                                         5-1/41-11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0.0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.775                      56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25/10/2/15    ВПС  АО "Автосвет"                                            5-1-19/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16"/>
          <w:lang w:val="ru-RU"/>
        </w:rPr>
        <w:t>38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5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г.Киржач, Владимирской област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800           55N4810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4530                        Щелковское ш.2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800           55N4455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835                        Кательнич.наб.1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800           55N3910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220                        ул.Бутлерова,17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800           55N5135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2855                        ул.Смольная, 24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8125                     20/15/5  2   0 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,825                      20/15/5   2   0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8375                     20/15/5  2   0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,850                      20/15/5  2   0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8625           МО        20/15/5  2   0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7,875            МО        20/15/5  2   0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8875                     20/15/5          СПС  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,900                                         Фонд разв.спутн.сист.св.           8/652                 5-0/41-693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"Марафон"                            02.10.91г                 14.10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00        МО     20/15/5          СПС  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925                                         Фонд разв.спутн.сист.св.           8/652                 5-0/41-693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"Марафон"                            02.10.91г                 14.10.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925 </w:t>
      </w:r>
      <w:r>
        <w:rPr>
          <w:rFonts w:cs="Times New Roman" w:ascii="Times New Roman" w:hAnsi="Times New Roman"/>
          <w:sz w:val="16"/>
          <w:lang w:val="ru-RU"/>
        </w:rPr>
        <w:t xml:space="preserve">(474,175;  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100///360 </w:t>
      </w:r>
      <w:r>
        <w:rPr>
          <w:rFonts w:cs="Times New Roman" w:ascii="Times New Roman" w:hAnsi="Times New Roman"/>
          <w:sz w:val="16"/>
        </w:rPr>
        <w:t xml:space="preserve"> СПРВ   ТОО "Георгий"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5-5-43/1210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5-5/43-260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  <w:lang w:val="ru-RU"/>
        </w:rPr>
        <w:t xml:space="preserve">474,275)    </w:t>
      </w:r>
      <w:r>
        <w:rPr>
          <w:rFonts w:cs="Times New Roman" w:ascii="Times New Roman" w:hAnsi="Times New Roman"/>
          <w:sz w:val="16"/>
        </w:rPr>
        <w:t xml:space="preserve"> 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Останкино</w:t>
      </w: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  <w:lang w:val="ru-RU"/>
        </w:rPr>
        <w:t xml:space="preserve">17.02.94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от 08.04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.9375           ФАПСИ-мос и обл. Реш.ГКРЧ 405-с 25.12.90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</w:rPr>
        <w:t>Соглсовываются с ФАПСИ и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7.950            ФАПСИ-мос                    --//--  Минцветмет СССР                               ГИЭ-73/7-1/388дсп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8.11.8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950            ФАПСИ-мос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,975            ФАПСИ-мос                    --//--               МО 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,000            ФАПСИ-мос                    --//--               МО 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2. РЭС фиксированной и СПС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58.0125-160.6125 МГц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8)Мощность базовых станций (ретрансляторов) не более 40 Вт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 Мощность мобильных - не более 10 Вт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 Частоты назначает ГУ ГСН по согласованию с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 Для РЭС гражданского назначения отводится 50 процентов ресурса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9)В Москве и Московской обл. рабочие частоты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 в полосе 157.9375-158.6875 МГц согласовываются с ФАПС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Согласовываются с ФАПСИ (157.9375-158.687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,025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050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075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100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125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150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8.175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8.200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225            ФАПСИ-мос                    Географич.общ.США                                     ГИЭ-5-7-43/2746 30.9.8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9.9.8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250  161.250   ФАПСИ-мос                    МП НИЦ "Микродин"   96/163-ОР                         5-0/41-133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</w:rPr>
        <w:t>28.01.95г.                        2.3.93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275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300            ФАПСИ-мос         СПРВ      Сквозная  для  "Кросна" 06-02-19/У-1846  21882 (351/3/2771)  8/86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5.04.96         не согл.  21.08.96  13.08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325            ФАПСИ-мос                    Госконцерт                                            ГИЭ-5-43/143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0.5.8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350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375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400            ФАПСИ-мос                    Американская фирма                                    5-5-43/4595    18.12.8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8.11.8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425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450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475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500            ФАПСИ-мос       2      0СПРВ     Сквозная для "КоминКом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Моск.региону, кроме г.Москвы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8,525            ФАПСИ-мос           СВ1200   Мингазпром                                            ГИЭ-1/164/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5.05.7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8.550            ФАПСИ-мос           СВ1200   Мингазпром                                            ГИЭ-1/164/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5.05.7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58.575            ФАПСИ-мос           СВ1200   Мингазпром                                            ГИЭ-1/164/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5.05.7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600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625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650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675            ФАПСИ-мос                    ДСК-1 Главмосстрой                                      -85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6875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875          55N4810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4530                        Щелковское ш.2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55N4455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835                        Кательнич.наб.1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55N3910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220                        ул.Бутлерова,17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55N5135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2855                        ул.Смольная, 24                                       8.11.94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8.700 </w:t>
      </w:r>
      <w:r>
        <w:rPr>
          <w:rFonts w:cs="Times New Roman" w:ascii="Times New Roman" w:hAnsi="Times New Roman"/>
          <w:sz w:val="16"/>
          <w:lang w:val="ru-RU"/>
        </w:rPr>
        <w:t xml:space="preserve">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700</w:t>
      </w:r>
      <w:r>
        <w:rPr>
          <w:rFonts w:cs="Times New Roman" w:ascii="Times New Roman" w:hAnsi="Times New Roman"/>
          <w:sz w:val="16"/>
        </w:rPr>
        <w:t xml:space="preserve">                     20/15/5   СПС      Радиолизинг                                           5-5/41-1000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7125                     20/15/5   СПС      Радиолизинг                                           5-5/41-1000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8.11.94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8.725 </w:t>
      </w:r>
      <w:r>
        <w:rPr>
          <w:rFonts w:cs="Times New Roman" w:ascii="Times New Roman" w:hAnsi="Times New Roman"/>
          <w:sz w:val="16"/>
          <w:lang w:val="ru-RU"/>
        </w:rPr>
        <w:t xml:space="preserve">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725        </w:t>
      </w:r>
      <w:r>
        <w:rPr>
          <w:rFonts w:cs="Times New Roman" w:ascii="Times New Roman" w:hAnsi="Times New Roman"/>
          <w:sz w:val="16"/>
        </w:rPr>
        <w:t xml:space="preserve">     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   Фирма”Сигнал” ВО”Машприборинторг”                                                            ГИЭ-5-3/9-935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для ГПТУ Гостелерадио СССР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8.750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750        </w:t>
      </w:r>
      <w:r>
        <w:rPr>
          <w:rFonts w:cs="Times New Roman" w:ascii="Times New Roman" w:hAnsi="Times New Roman"/>
          <w:sz w:val="16"/>
        </w:rPr>
        <w:t xml:space="preserve">                       55N48        100///100   СПРВ  ЗАО"Альянс-ИНФОРМ"    6-2-19/У-5189   351/3/4270   8/43        6-2-14/01218   31.12.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49                                                                                       13.11.96г                18.12.96      23.01.97    10.02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8.775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775</w:t>
      </w: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16"/>
        </w:rPr>
        <w:t xml:space="preserve">             СП "Мост Банк"                                        5-0/9-756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</w:rPr>
        <w:t>6.11.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8.7875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                СП "Мост Банк"                                        5-0/41-234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</w:rPr>
        <w:t>08.04.9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7875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                     ТОО "СТО"                                             5-1/41-119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>10.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8.800</w:t>
      </w:r>
      <w:r>
        <w:rPr>
          <w:rFonts w:cs="Times New Roman" w:ascii="Times New Roman" w:hAnsi="Times New Roman"/>
          <w:sz w:val="16"/>
          <w:lang w:val="ru-RU"/>
        </w:rPr>
        <w:t xml:space="preserve"> 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800     </w:t>
      </w:r>
      <w:r>
        <w:rPr>
          <w:rFonts w:cs="Times New Roman" w:ascii="Times New Roman" w:hAnsi="Times New Roman"/>
          <w:sz w:val="16"/>
        </w:rPr>
        <w:t xml:space="preserve">      МО не согл.   </w:t>
      </w:r>
      <w:r>
        <w:rPr>
          <w:rFonts w:cs="Times New Roman" w:ascii="Times New Roman" w:hAnsi="Times New Roman"/>
          <w:sz w:val="16"/>
          <w:lang w:val="ru-RU"/>
        </w:rPr>
        <w:t xml:space="preserve">Георгий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8.825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825</w:t>
      </w:r>
      <w:r>
        <w:rPr>
          <w:rFonts w:cs="Times New Roman" w:ascii="Times New Roman" w:hAnsi="Times New Roman"/>
          <w:sz w:val="16"/>
        </w:rPr>
        <w:t xml:space="preserve">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                АСООС (Ассоц.сотр.с заруб)                           -5-8/41-444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от 18.06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8375                                        АО"Радио-Лизинг"                                      5-0/41-6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3.12.9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8.850</w:t>
      </w:r>
      <w:r>
        <w:rPr>
          <w:rFonts w:cs="Times New Roman" w:ascii="Times New Roman" w:hAnsi="Times New Roman"/>
          <w:sz w:val="16"/>
          <w:lang w:val="ru-RU"/>
        </w:rPr>
        <w:t xml:space="preserve">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850  (474,175;  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100///360 </w:t>
      </w:r>
      <w:r>
        <w:rPr>
          <w:rFonts w:cs="Times New Roman" w:ascii="Times New Roman" w:hAnsi="Times New Roman"/>
          <w:sz w:val="16"/>
        </w:rPr>
        <w:t xml:space="preserve"> СПРВ   ТОО "Георгий"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5-5-43/1210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5-5/43-260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  <w:lang w:val="ru-RU"/>
        </w:rPr>
        <w:t xml:space="preserve">474,275)    </w:t>
      </w:r>
      <w:r>
        <w:rPr>
          <w:rFonts w:cs="Times New Roman" w:ascii="Times New Roman" w:hAnsi="Times New Roman"/>
          <w:sz w:val="16"/>
        </w:rPr>
        <w:t xml:space="preserve"> 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Останкино</w:t>
      </w: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  <w:lang w:val="ru-RU"/>
        </w:rPr>
        <w:t xml:space="preserve">17.02.94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от 08.04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8.875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875                </w:t>
      </w:r>
      <w:r>
        <w:rPr>
          <w:rFonts w:cs="Times New Roman" w:ascii="Times New Roman" w:hAnsi="Times New Roman"/>
          <w:sz w:val="16"/>
        </w:rPr>
        <w:t xml:space="preserve">                                   АСООС (Ассоц.сотр.с заруб)                           -5-8/41-444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</w:rPr>
        <w:t>от 18.06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>00</w:t>
      </w:r>
      <w:r>
        <w:rPr>
          <w:rFonts w:cs="Times New Roman" w:ascii="Times New Roman" w:hAnsi="Times New Roman"/>
          <w:sz w:val="16"/>
          <w:lang w:val="ru-RU"/>
        </w:rPr>
        <w:t xml:space="preserve">          Патруль                                                                                              ГКРЧ  -47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.10.8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900               </w:t>
      </w:r>
      <w:r>
        <w:rPr>
          <w:rFonts w:cs="Times New Roman" w:ascii="Times New Roman" w:hAnsi="Times New Roman"/>
          <w:sz w:val="16"/>
        </w:rPr>
        <w:t xml:space="preserve">                                  ?/10/?        </w:t>
      </w:r>
      <w:r>
        <w:rPr>
          <w:rFonts w:cs="Times New Roman" w:ascii="Times New Roman" w:hAnsi="Times New Roman"/>
          <w:sz w:val="16"/>
          <w:lang w:val="ru-RU"/>
        </w:rPr>
        <w:t>ВПС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Корд</w:t>
      </w:r>
      <w:r>
        <w:rPr>
          <w:rFonts w:cs="Times New Roman" w:ascii="Times New Roman" w:hAnsi="Times New Roman"/>
          <w:sz w:val="16"/>
          <w:lang w:val="ru-RU"/>
        </w:rPr>
        <w:t>”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5-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-4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543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cs="Times New Roman" w:ascii="Times New Roman" w:hAnsi="Times New Roman"/>
          <w:sz w:val="16"/>
        </w:rPr>
        <w:t>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.900  154,8125                               Корд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5-7-40/7450</w:t>
      </w:r>
    </w:p>
    <w:p>
      <w:pPr>
        <w:pStyle w:val="Normal"/>
        <w:tabs>
          <w:tab w:val="clear" w:pos="720"/>
          <w:tab w:val="left" w:pos="4111" w:leader="none"/>
        </w:tabs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>от 22.10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ая для таможн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158,925-158,950  00/00/2 Вт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925                                                                           --//-- ГТК России                               ГКРЧ-N329       351/5/01008 ТЛФГ N15         ГИЭ-5-3-9/323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5.05.84             6.05.86г.        5.04.86г.           17.07.8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25                                                                          --//-- Региональное тамож.                                                                                              5-0/41-205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пр. по экспл....                                                                                                      от 29.03.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925                                                                           --//-- Региональное тамож.                                                                                              5-8-41/372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пр. по экспл....                                                                                                        25.05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8.950                                                                         --//-- ГТК России   ГКРЧ-N329  351/5/01008 ТЛФГ N15   ГИЭ-5-3-9/323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5.05.84   6.05.86г.   5.04.86г.  17.07.8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50                                                                         --//-- Региональное тамож.                            5-0/41-205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пр. по экспл....                              от 29.03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50                                                                         --//-- Региональное тамож.                            5-8-41/372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пр. по экспл....                              25.05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8.975                      10 Вт              Концерн Союзвнештранс                                 5-0/41-154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4.3.9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9.000                                                 0/10/2          ВПС  Отдел безопасн.                                                                                                       5-0/41-80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ВС РСФСР                                                                                                                7.02.91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00                                55N4909  200///?        СПРВ ИЧП"Конверсия 7"                                                             190/2/561                    5-5-43/553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649                                   ГЦРТ,Останкино                                                                27.06.94                      15.07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00                                55N4909  100?           СПРВ  ИЧП"Конверсия 7"                                                                                                  5-1-41/9234 1.08.20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37E3649                                  (Снижение Р до 100 Вт)                                                                                         18.08.95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9.025                                               100///            СПРВ  ТОО Крипт                     ГКРЧ-437                                    190/2/115                    5-1/41-107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9.01.94г.                                     9.02.94                        от 11.02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25              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350///344     СПРВ ТОО Крипт                      ГКРЧ-437                                    190/2/115                   5-2-41/01102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lang w:val="ru-RU"/>
        </w:rPr>
        <w:t>Останкино</w:t>
      </w:r>
      <w:r>
        <w:rPr>
          <w:rFonts w:cs="Times New Roman" w:ascii="Times New Roman" w:hAnsi="Times New Roman"/>
          <w:sz w:val="16"/>
        </w:rPr>
        <w:t xml:space="preserve">                       19.01.94г.                                     9.02.94                       31 1. 001 1. 096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.025                            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  <w:lang w:val="ru-RU"/>
        </w:rPr>
        <w:t>05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125///37      СПРВ ООО “Крипт”                                   06-10-14/У-5246  351/3/603     8/104         06-10-14/05190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  <w:lang w:val="ru-RU"/>
        </w:rPr>
        <w:t>47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г.Коломна                                       15.11.96г                19.02.97г      03.02.97   29.04.97г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050                                                100///            СПРВ ТОО Крипт                     ГКРЧ-437                                   190/2/115                    5-1/41-107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9.01.94г.                                    9.02.94                        от 11.02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50              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350///344      СПРВ ООО "Континенталь    108 от 17.10.95г (ООО"Фирма"Телекомт"                  5-2-41/01100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           Пейдж"                 сообщило о договоре с ООО"Синдикат                      31.01.96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Континенталь" о совместном создании единой..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075                                                                                  Бизнес связь                                                                                                             5-0/41-83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10.12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59.100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                                 ?/10/?        </w:t>
      </w:r>
      <w:r>
        <w:rPr>
          <w:rFonts w:cs="Times New Roman" w:ascii="Times New Roman" w:hAnsi="Times New Roman"/>
          <w:sz w:val="16"/>
          <w:lang w:val="ru-RU"/>
        </w:rPr>
        <w:t>ВПС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Корд</w:t>
      </w:r>
      <w:r>
        <w:rPr>
          <w:rFonts w:cs="Times New Roman" w:ascii="Times New Roman" w:hAnsi="Times New Roman"/>
          <w:sz w:val="16"/>
          <w:lang w:val="ru-RU"/>
        </w:rPr>
        <w:t>”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5-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-4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543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cs="Times New Roman" w:ascii="Times New Roman" w:hAnsi="Times New Roman"/>
          <w:sz w:val="16"/>
        </w:rPr>
        <w:t>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9.100 154,8875                                  ?/10/?        </w:t>
      </w:r>
      <w:r>
        <w:rPr>
          <w:rFonts w:cs="Times New Roman" w:ascii="Times New Roman" w:hAnsi="Times New Roman"/>
          <w:sz w:val="16"/>
          <w:lang w:val="ru-RU"/>
        </w:rPr>
        <w:t>ВПС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Корд</w:t>
      </w:r>
      <w:r>
        <w:rPr>
          <w:rFonts w:cs="Times New Roman" w:ascii="Times New Roman" w:hAnsi="Times New Roman"/>
          <w:sz w:val="16"/>
          <w:lang w:val="ru-RU"/>
        </w:rPr>
        <w:t>”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5-7-40/74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2.10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1</w:t>
      </w:r>
      <w:r>
        <w:rPr>
          <w:rFonts w:cs="Times New Roman" w:ascii="Times New Roman" w:hAnsi="Times New Roman"/>
          <w:sz w:val="16"/>
          <w:lang w:val="ru-RU"/>
        </w:rPr>
        <w:t>2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                                 ?/10/?        </w:t>
      </w:r>
      <w:r>
        <w:rPr>
          <w:rFonts w:cs="Times New Roman" w:ascii="Times New Roman" w:hAnsi="Times New Roman"/>
          <w:sz w:val="16"/>
          <w:lang w:val="ru-RU"/>
        </w:rPr>
        <w:t>ВПС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Корд</w:t>
      </w:r>
      <w:r>
        <w:rPr>
          <w:rFonts w:cs="Times New Roman" w:ascii="Times New Roman" w:hAnsi="Times New Roman"/>
          <w:sz w:val="16"/>
          <w:lang w:val="ru-RU"/>
        </w:rPr>
        <w:t>”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5-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-4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543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cs="Times New Roman" w:ascii="Times New Roman" w:hAnsi="Times New Roman"/>
          <w:sz w:val="16"/>
        </w:rPr>
        <w:t>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125 154,9125                                                                 Корд                                                                                                                           5-7-40/74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2.10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125                           </w:t>
      </w:r>
      <w:r>
        <w:rPr>
          <w:rFonts w:cs="Times New Roman" w:ascii="Times New Roman" w:hAnsi="Times New Roman"/>
          <w:sz w:val="16"/>
          <w:lang w:val="ru-RU"/>
        </w:rPr>
        <w:t>56 07</w:t>
      </w:r>
      <w:r>
        <w:rPr>
          <w:rFonts w:cs="Times New Roman" w:ascii="Times New Roman" w:hAnsi="Times New Roman"/>
          <w:sz w:val="16"/>
        </w:rPr>
        <w:t xml:space="preserve">            </w:t>
      </w:r>
      <w:r>
        <w:rPr>
          <w:rFonts w:cs="Times New Roman" w:ascii="Times New Roman" w:hAnsi="Times New Roman"/>
          <w:sz w:val="16"/>
          <w:lang w:val="ru-RU"/>
        </w:rPr>
        <w:t>25/10/2/15</w:t>
      </w: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  <w:lang w:val="ru-RU"/>
        </w:rPr>
        <w:t>“Завод Автосвет”               на согл. Аверочкина с 07.07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8 52                                              Владимирская обл. (Киржач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150                                                10/10/2                     Моск.сыск.бюро                        723                                                         8/14        5-8-41/69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"Алекс"                                         23.10.90                                              10.01.91   01.02.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150                                                10/10/2                     Моск.сыск.бюро                         723                                                                         5-8-41/563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"Алекс"                                        23.10.90                                                                    .08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150                НП                                                ВПС     Департ.НП г.Москвы   ГКРЧ-486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          2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175                                                10/10/2                      Моск.сыск.бюро                        723                                                        8/14        5-8-41/6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"Алекс"                                        23.10.90                                              10.01.91   01.02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175                                                10/10/2                       Алекс                                                                                                                        5-8-41/563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.08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1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200                                                                 СПРВ      АОЗТ"Мобил ТелеКом"   ГКРЧ-451                                                                   5-5/43-1480 -анн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бывш. ЧП Ирга)                10.02.94г.                                                                    от 2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00                                                                   СПРВ     АОЗТ"Мобил ТелеКом"    ГКРЧ-451                                                                   5-1-41/607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бывш. ЧП Ирга)                 10.02.94г.                                                                    31.5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00                                                                   СПРВ     АОЗТ"Мобил ТелеКом"    ГКРЧ-1147-ОР                                                           8497 (Петров Г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7.12.95г.                                                                       28.07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00                                                 250///95     СПРВ    АОЗТ"Мобил ТелеКом"                       05-19-2/У-791    190/2/491     8/430      06-02-14/04442    1.05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Дубна,Приборостр.                                2  26.02.96г.       9.04.96        19.04.96  26.04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00                                                 250///73     СПРВ     АОЗТ"Мобил ТелеКом"                      05-19-2/У-791      190/2/491    8/430      06-02-14/04442    1.05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Коломна,пл.Совет.2                              26.02.96г.             9.04.96      19.04.96   26.04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9.225                                                                                 Воины интернаци-                                                                                                    5-8/41-382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налисты                                                                                                                    05.06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6Е48     25/10/2/25    ВС      Первомайское объед.воинов-инт.        06-02-14/У-2032 351/3/2405  8/715      6-2-14/02401  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N07                                       Дубна                                                      13.05.96г              05.09.96г   25.06.96    03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6Е24     25/10/2/25    ВС      Первомайское объед.воинов-инт.        06-02-14/У-2032 351/3/2405  8/715      6-2-14/02401      01.01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6N40                                       Клин                                                      13.05.96г              05.09.96г   25.06.96    03.03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6Е06     25/10/2/25    ВС      Первомайское объед.воинов-инт.        06-02-14/У-2032 351/3/2405  8/715      6-2-14/02401  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5N55                                       Волоколамск                                          13.05.96г              05.09.96г   25.06.96    03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5Е08     25/10/2/25    ВС      Первомайское объед.воинов-инт.        06-02-14/У-2032 351/3/2405  8/715      6-2-14/02401  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8N48                                       Коломна                                                  13.05.96г              05.09.96г   25.06.96    03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5Е25     25/10/2/25    ВС      Первомайское объед.воинов-инт.        06-02-14/У-2032 351/3/2405  8/715      6-2-14/02401      01.01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6N38                                       Наро-Фоминск                                       13.05.96г              05.09.96г   25.06.96    03.03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4Е58     25/10/2/25    ВС      Первомайское объед.воинов-инт.        06-02-14/У-2032 351/3/2405  8/715      6-2-14/02401  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N22                                       Серпухов                                                 13.05.96г              05.09.96г   25.06.96    03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5Е33     25/10/2/25    ВС      Первомайское объед.воинов-инт.        06-02-14/У-2032 351/3/2405  8/715      6-2-14/02401  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6N00                                       Можайск                                                 13.05.96г              05.09.96г   25.06.96    03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4Е52     25/10/2/25    ВС      Первомайское объед.воинов-инт.        06-02-14/У-2032 351/3/2405  8/715      6-2-14/02401  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8N12                                       Кашира                                                   13.05.96г              05.09.96г   25.06.96    03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5Е45     25/10/2/</w:t>
      </w:r>
      <w:r>
        <w:rPr>
          <w:rFonts w:cs="Times New Roman" w:ascii="Times New Roman" w:hAnsi="Times New Roman"/>
          <w:sz w:val="16"/>
          <w:lang w:val="ru-RU"/>
        </w:rPr>
        <w:t>30</w:t>
      </w:r>
      <w:r>
        <w:rPr>
          <w:rFonts w:cs="Times New Roman" w:ascii="Times New Roman" w:hAnsi="Times New Roman"/>
          <w:sz w:val="16"/>
        </w:rPr>
        <w:t xml:space="preserve">    ВС      Первомайское объед.воинов-инт.        06-02-14/У-</w:t>
      </w:r>
      <w:r>
        <w:rPr>
          <w:rFonts w:cs="Times New Roman" w:ascii="Times New Roman" w:hAnsi="Times New Roman"/>
          <w:sz w:val="16"/>
          <w:lang w:val="ru-RU"/>
        </w:rPr>
        <w:t>4193</w:t>
      </w:r>
      <w:r>
        <w:rPr>
          <w:rFonts w:cs="Times New Roman" w:ascii="Times New Roman" w:hAnsi="Times New Roman"/>
          <w:sz w:val="16"/>
        </w:rPr>
        <w:t xml:space="preserve"> 351/3/</w:t>
      </w:r>
      <w:r>
        <w:rPr>
          <w:rFonts w:cs="Times New Roman" w:ascii="Times New Roman" w:hAnsi="Times New Roman"/>
          <w:sz w:val="16"/>
          <w:lang w:val="ru-RU"/>
        </w:rPr>
        <w:t>4234</w:t>
      </w:r>
      <w:r>
        <w:rPr>
          <w:rFonts w:cs="Times New Roman" w:ascii="Times New Roman" w:hAnsi="Times New Roman"/>
          <w:sz w:val="16"/>
        </w:rPr>
        <w:t xml:space="preserve">  8/</w:t>
      </w:r>
      <w:r>
        <w:rPr>
          <w:rFonts w:cs="Times New Roman" w:ascii="Times New Roman" w:hAnsi="Times New Roman"/>
          <w:sz w:val="16"/>
          <w:lang w:val="ru-RU"/>
        </w:rPr>
        <w:t>69</w:t>
      </w:r>
      <w:r>
        <w:rPr>
          <w:rFonts w:cs="Times New Roman" w:ascii="Times New Roman" w:hAnsi="Times New Roman"/>
          <w:sz w:val="16"/>
        </w:rPr>
        <w:t xml:space="preserve">        6-2-14/</w:t>
      </w:r>
      <w:r>
        <w:rPr>
          <w:rFonts w:cs="Times New Roman" w:ascii="Times New Roman" w:hAnsi="Times New Roman"/>
          <w:sz w:val="16"/>
          <w:lang w:val="ru-RU"/>
        </w:rPr>
        <w:t>03762</w:t>
      </w:r>
      <w:r>
        <w:rPr>
          <w:rFonts w:cs="Times New Roman" w:ascii="Times New Roman" w:hAnsi="Times New Roman"/>
          <w:sz w:val="16"/>
        </w:rPr>
        <w:t xml:space="preserve">  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37N45                                       </w:t>
      </w:r>
      <w:r>
        <w:rPr>
          <w:rFonts w:cs="Times New Roman" w:ascii="Times New Roman" w:hAnsi="Times New Roman"/>
          <w:sz w:val="16"/>
          <w:lang w:val="ru-RU"/>
        </w:rPr>
        <w:t>Реутов</w:t>
      </w:r>
      <w:r>
        <w:rPr>
          <w:rFonts w:cs="Times New Roman" w:ascii="Times New Roman" w:hAnsi="Times New Roman"/>
          <w:sz w:val="16"/>
        </w:rPr>
        <w:t xml:space="preserve">                                                      1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.96г              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5.</w:t>
      </w:r>
      <w:r>
        <w:rPr>
          <w:rFonts w:cs="Times New Roman" w:ascii="Times New Roman" w:hAnsi="Times New Roman"/>
          <w:sz w:val="16"/>
          <w:lang w:val="ru-RU"/>
        </w:rPr>
        <w:t>12</w:t>
      </w:r>
      <w:r>
        <w:rPr>
          <w:rFonts w:cs="Times New Roman" w:ascii="Times New Roman" w:hAnsi="Times New Roman"/>
          <w:sz w:val="16"/>
        </w:rPr>
        <w:t xml:space="preserve">.96г   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31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5Е5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     25/10/2/</w:t>
      </w:r>
      <w:r>
        <w:rPr>
          <w:rFonts w:cs="Times New Roman" w:ascii="Times New Roman" w:hAnsi="Times New Roman"/>
          <w:sz w:val="16"/>
          <w:lang w:val="ru-RU"/>
        </w:rPr>
        <w:t>30</w:t>
      </w:r>
      <w:r>
        <w:rPr>
          <w:rFonts w:cs="Times New Roman" w:ascii="Times New Roman" w:hAnsi="Times New Roman"/>
          <w:sz w:val="16"/>
        </w:rPr>
        <w:t xml:space="preserve">    ВС      Первомайское объед.воинов-инт.        06-02-14/У-</w:t>
      </w:r>
      <w:r>
        <w:rPr>
          <w:rFonts w:cs="Times New Roman" w:ascii="Times New Roman" w:hAnsi="Times New Roman"/>
          <w:sz w:val="16"/>
          <w:lang w:val="ru-RU"/>
        </w:rPr>
        <w:t>4193</w:t>
      </w:r>
      <w:r>
        <w:rPr>
          <w:rFonts w:cs="Times New Roman" w:ascii="Times New Roman" w:hAnsi="Times New Roman"/>
          <w:sz w:val="16"/>
        </w:rPr>
        <w:t xml:space="preserve"> 351/3/</w:t>
      </w:r>
      <w:r>
        <w:rPr>
          <w:rFonts w:cs="Times New Roman" w:ascii="Times New Roman" w:hAnsi="Times New Roman"/>
          <w:sz w:val="16"/>
          <w:lang w:val="ru-RU"/>
        </w:rPr>
        <w:t>4234</w:t>
      </w:r>
      <w:r>
        <w:rPr>
          <w:rFonts w:cs="Times New Roman" w:ascii="Times New Roman" w:hAnsi="Times New Roman"/>
          <w:sz w:val="16"/>
        </w:rPr>
        <w:t xml:space="preserve">  8/</w:t>
      </w:r>
      <w:r>
        <w:rPr>
          <w:rFonts w:cs="Times New Roman" w:ascii="Times New Roman" w:hAnsi="Times New Roman"/>
          <w:sz w:val="16"/>
          <w:lang w:val="ru-RU"/>
        </w:rPr>
        <w:t>69</w:t>
      </w:r>
      <w:r>
        <w:rPr>
          <w:rFonts w:cs="Times New Roman" w:ascii="Times New Roman" w:hAnsi="Times New Roman"/>
          <w:sz w:val="16"/>
        </w:rPr>
        <w:t xml:space="preserve">      6-2-14/</w:t>
      </w:r>
      <w:r>
        <w:rPr>
          <w:rFonts w:cs="Times New Roman" w:ascii="Times New Roman" w:hAnsi="Times New Roman"/>
          <w:sz w:val="16"/>
          <w:lang w:val="ru-RU"/>
        </w:rPr>
        <w:t>03762</w:t>
      </w:r>
      <w:r>
        <w:rPr>
          <w:rFonts w:cs="Times New Roman" w:ascii="Times New Roman" w:hAnsi="Times New Roman"/>
          <w:sz w:val="16"/>
        </w:rPr>
        <w:t xml:space="preserve">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N</w:t>
      </w:r>
      <w:r>
        <w:rPr>
          <w:rFonts w:cs="Times New Roman" w:ascii="Times New Roman" w:hAnsi="Times New Roman"/>
          <w:sz w:val="16"/>
          <w:lang w:val="ru-RU"/>
        </w:rPr>
        <w:t>23</w:t>
      </w:r>
      <w:r>
        <w:rPr>
          <w:rFonts w:cs="Times New Roman" w:ascii="Times New Roman" w:hAnsi="Times New Roman"/>
          <w:sz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lang w:val="ru-RU"/>
        </w:rPr>
        <w:t>Химки</w:t>
      </w:r>
      <w:r>
        <w:rPr>
          <w:rFonts w:cs="Times New Roman" w:ascii="Times New Roman" w:hAnsi="Times New Roman"/>
          <w:sz w:val="16"/>
        </w:rPr>
        <w:t xml:space="preserve">                                                     1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.96г              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5.</w:t>
      </w:r>
      <w:r>
        <w:rPr>
          <w:rFonts w:cs="Times New Roman" w:ascii="Times New Roman" w:hAnsi="Times New Roman"/>
          <w:sz w:val="16"/>
          <w:lang w:val="ru-RU"/>
        </w:rPr>
        <w:t>12</w:t>
      </w:r>
      <w:r>
        <w:rPr>
          <w:rFonts w:cs="Times New Roman" w:ascii="Times New Roman" w:hAnsi="Times New Roman"/>
          <w:sz w:val="16"/>
        </w:rPr>
        <w:t xml:space="preserve">.96г   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31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5Е</w:t>
      </w:r>
      <w:r>
        <w:rPr>
          <w:rFonts w:cs="Times New Roman" w:ascii="Times New Roman" w:hAnsi="Times New Roman"/>
          <w:sz w:val="16"/>
          <w:lang w:val="ru-RU"/>
        </w:rPr>
        <w:t>58</w:t>
      </w:r>
      <w:r>
        <w:rPr>
          <w:rFonts w:cs="Times New Roman" w:ascii="Times New Roman" w:hAnsi="Times New Roman"/>
          <w:sz w:val="16"/>
        </w:rPr>
        <w:t xml:space="preserve">     25/10/2/</w:t>
      </w:r>
      <w:r>
        <w:rPr>
          <w:rFonts w:cs="Times New Roman" w:ascii="Times New Roman" w:hAnsi="Times New Roman"/>
          <w:sz w:val="16"/>
          <w:lang w:val="ru-RU"/>
        </w:rPr>
        <w:t>30</w:t>
      </w:r>
      <w:r>
        <w:rPr>
          <w:rFonts w:cs="Times New Roman" w:ascii="Times New Roman" w:hAnsi="Times New Roman"/>
          <w:sz w:val="16"/>
        </w:rPr>
        <w:t xml:space="preserve">    ВС      Первомайское объед.воинов-инт.        06-02-14/У-</w:t>
      </w:r>
      <w:r>
        <w:rPr>
          <w:rFonts w:cs="Times New Roman" w:ascii="Times New Roman" w:hAnsi="Times New Roman"/>
          <w:sz w:val="16"/>
          <w:lang w:val="ru-RU"/>
        </w:rPr>
        <w:t>4193</w:t>
      </w:r>
      <w:r>
        <w:rPr>
          <w:rFonts w:cs="Times New Roman" w:ascii="Times New Roman" w:hAnsi="Times New Roman"/>
          <w:sz w:val="16"/>
        </w:rPr>
        <w:t xml:space="preserve"> 351/3/</w:t>
      </w:r>
      <w:r>
        <w:rPr>
          <w:rFonts w:cs="Times New Roman" w:ascii="Times New Roman" w:hAnsi="Times New Roman"/>
          <w:sz w:val="16"/>
          <w:lang w:val="ru-RU"/>
        </w:rPr>
        <w:t>4234</w:t>
      </w:r>
      <w:r>
        <w:rPr>
          <w:rFonts w:cs="Times New Roman" w:ascii="Times New Roman" w:hAnsi="Times New Roman"/>
          <w:sz w:val="16"/>
        </w:rPr>
        <w:t xml:space="preserve">  8/</w:t>
      </w:r>
      <w:r>
        <w:rPr>
          <w:rFonts w:cs="Times New Roman" w:ascii="Times New Roman" w:hAnsi="Times New Roman"/>
          <w:sz w:val="16"/>
          <w:lang w:val="ru-RU"/>
        </w:rPr>
        <w:t>69</w:t>
      </w:r>
      <w:r>
        <w:rPr>
          <w:rFonts w:cs="Times New Roman" w:ascii="Times New Roman" w:hAnsi="Times New Roman"/>
          <w:sz w:val="16"/>
        </w:rPr>
        <w:t xml:space="preserve">      6-2-14/</w:t>
      </w:r>
      <w:r>
        <w:rPr>
          <w:rFonts w:cs="Times New Roman" w:ascii="Times New Roman" w:hAnsi="Times New Roman"/>
          <w:sz w:val="16"/>
          <w:lang w:val="ru-RU"/>
        </w:rPr>
        <w:t>03762</w:t>
      </w:r>
      <w:r>
        <w:rPr>
          <w:rFonts w:cs="Times New Roman" w:ascii="Times New Roman" w:hAnsi="Times New Roman"/>
          <w:sz w:val="16"/>
        </w:rPr>
        <w:t xml:space="preserve">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37N30                                       </w:t>
      </w:r>
      <w:r>
        <w:rPr>
          <w:rFonts w:cs="Times New Roman" w:ascii="Times New Roman" w:hAnsi="Times New Roman"/>
          <w:sz w:val="16"/>
          <w:lang w:val="ru-RU"/>
        </w:rPr>
        <w:t>Лобня</w:t>
      </w:r>
      <w:r>
        <w:rPr>
          <w:rFonts w:cs="Times New Roman" w:ascii="Times New Roman" w:hAnsi="Times New Roman"/>
          <w:sz w:val="16"/>
        </w:rPr>
        <w:t xml:space="preserve">                                                      1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.96г              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5.</w:t>
      </w:r>
      <w:r>
        <w:rPr>
          <w:rFonts w:cs="Times New Roman" w:ascii="Times New Roman" w:hAnsi="Times New Roman"/>
          <w:sz w:val="16"/>
          <w:lang w:val="ru-RU"/>
        </w:rPr>
        <w:t>12</w:t>
      </w:r>
      <w:r>
        <w:rPr>
          <w:rFonts w:cs="Times New Roman" w:ascii="Times New Roman" w:hAnsi="Times New Roman"/>
          <w:sz w:val="16"/>
        </w:rPr>
        <w:t xml:space="preserve">.96г   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31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5Е</w:t>
      </w:r>
      <w:r>
        <w:rPr>
          <w:rFonts w:cs="Times New Roman" w:ascii="Times New Roman" w:hAnsi="Times New Roman"/>
          <w:sz w:val="16"/>
          <w:lang w:val="ru-RU"/>
        </w:rPr>
        <w:t>22</w:t>
      </w:r>
      <w:r>
        <w:rPr>
          <w:rFonts w:cs="Times New Roman" w:ascii="Times New Roman" w:hAnsi="Times New Roman"/>
          <w:sz w:val="16"/>
        </w:rPr>
        <w:t xml:space="preserve">     25/10/2/</w:t>
      </w:r>
      <w:r>
        <w:rPr>
          <w:rFonts w:cs="Times New Roman" w:ascii="Times New Roman" w:hAnsi="Times New Roman"/>
          <w:sz w:val="16"/>
          <w:lang w:val="ru-RU"/>
        </w:rPr>
        <w:t>30</w:t>
      </w:r>
      <w:r>
        <w:rPr>
          <w:rFonts w:cs="Times New Roman" w:ascii="Times New Roman" w:hAnsi="Times New Roman"/>
          <w:sz w:val="16"/>
        </w:rPr>
        <w:t xml:space="preserve">    ВС      Первомайское объед.воинов-инт.        06-02-14/У-</w:t>
      </w:r>
      <w:r>
        <w:rPr>
          <w:rFonts w:cs="Times New Roman" w:ascii="Times New Roman" w:hAnsi="Times New Roman"/>
          <w:sz w:val="16"/>
          <w:lang w:val="ru-RU"/>
        </w:rPr>
        <w:t>4193</w:t>
      </w:r>
      <w:r>
        <w:rPr>
          <w:rFonts w:cs="Times New Roman" w:ascii="Times New Roman" w:hAnsi="Times New Roman"/>
          <w:sz w:val="16"/>
        </w:rPr>
        <w:t xml:space="preserve"> 351/3/</w:t>
      </w:r>
      <w:r>
        <w:rPr>
          <w:rFonts w:cs="Times New Roman" w:ascii="Times New Roman" w:hAnsi="Times New Roman"/>
          <w:sz w:val="16"/>
          <w:lang w:val="ru-RU"/>
        </w:rPr>
        <w:t>4234</w:t>
      </w:r>
      <w:r>
        <w:rPr>
          <w:rFonts w:cs="Times New Roman" w:ascii="Times New Roman" w:hAnsi="Times New Roman"/>
          <w:sz w:val="16"/>
        </w:rPr>
        <w:t xml:space="preserve">  8/</w:t>
      </w:r>
      <w:r>
        <w:rPr>
          <w:rFonts w:cs="Times New Roman" w:ascii="Times New Roman" w:hAnsi="Times New Roman"/>
          <w:sz w:val="16"/>
          <w:lang w:val="ru-RU"/>
        </w:rPr>
        <w:t>69</w:t>
      </w:r>
      <w:r>
        <w:rPr>
          <w:rFonts w:cs="Times New Roman" w:ascii="Times New Roman" w:hAnsi="Times New Roman"/>
          <w:sz w:val="16"/>
        </w:rPr>
        <w:t xml:space="preserve">      6-2-14/</w:t>
      </w:r>
      <w:r>
        <w:rPr>
          <w:rFonts w:cs="Times New Roman" w:ascii="Times New Roman" w:hAnsi="Times New Roman"/>
          <w:sz w:val="16"/>
          <w:lang w:val="ru-RU"/>
        </w:rPr>
        <w:t>03762</w:t>
      </w:r>
      <w:r>
        <w:rPr>
          <w:rFonts w:cs="Times New Roman" w:ascii="Times New Roman" w:hAnsi="Times New Roman"/>
          <w:sz w:val="16"/>
        </w:rPr>
        <w:t xml:space="preserve">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N4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lang w:val="ru-RU"/>
        </w:rPr>
        <w:t>Воскресенск</w:t>
      </w:r>
      <w:r>
        <w:rPr>
          <w:rFonts w:cs="Times New Roman" w:ascii="Times New Roman" w:hAnsi="Times New Roman"/>
          <w:sz w:val="16"/>
        </w:rPr>
        <w:t xml:space="preserve">                                            1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.96г              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5.</w:t>
      </w:r>
      <w:r>
        <w:rPr>
          <w:rFonts w:cs="Times New Roman" w:ascii="Times New Roman" w:hAnsi="Times New Roman"/>
          <w:sz w:val="16"/>
          <w:lang w:val="ru-RU"/>
        </w:rPr>
        <w:t>12</w:t>
      </w:r>
      <w:r>
        <w:rPr>
          <w:rFonts w:cs="Times New Roman" w:ascii="Times New Roman" w:hAnsi="Times New Roman"/>
          <w:sz w:val="16"/>
        </w:rPr>
        <w:t xml:space="preserve">.96г   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31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5Е4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     25/10/2/</w:t>
      </w:r>
      <w:r>
        <w:rPr>
          <w:rFonts w:cs="Times New Roman" w:ascii="Times New Roman" w:hAnsi="Times New Roman"/>
          <w:sz w:val="16"/>
          <w:lang w:val="ru-RU"/>
        </w:rPr>
        <w:t>30</w:t>
      </w:r>
      <w:r>
        <w:rPr>
          <w:rFonts w:cs="Times New Roman" w:ascii="Times New Roman" w:hAnsi="Times New Roman"/>
          <w:sz w:val="16"/>
        </w:rPr>
        <w:t xml:space="preserve">    ВС      Первомайское объед.воинов-инт.        06-02-14/У-</w:t>
      </w:r>
      <w:r>
        <w:rPr>
          <w:rFonts w:cs="Times New Roman" w:ascii="Times New Roman" w:hAnsi="Times New Roman"/>
          <w:sz w:val="16"/>
          <w:lang w:val="ru-RU"/>
        </w:rPr>
        <w:t>4193</w:t>
      </w:r>
      <w:r>
        <w:rPr>
          <w:rFonts w:cs="Times New Roman" w:ascii="Times New Roman" w:hAnsi="Times New Roman"/>
          <w:sz w:val="16"/>
        </w:rPr>
        <w:t xml:space="preserve"> 351/3/</w:t>
      </w:r>
      <w:r>
        <w:rPr>
          <w:rFonts w:cs="Times New Roman" w:ascii="Times New Roman" w:hAnsi="Times New Roman"/>
          <w:sz w:val="16"/>
          <w:lang w:val="ru-RU"/>
        </w:rPr>
        <w:t>4234</w:t>
      </w:r>
      <w:r>
        <w:rPr>
          <w:rFonts w:cs="Times New Roman" w:ascii="Times New Roman" w:hAnsi="Times New Roman"/>
          <w:sz w:val="16"/>
        </w:rPr>
        <w:t xml:space="preserve">  8/</w:t>
      </w:r>
      <w:r>
        <w:rPr>
          <w:rFonts w:cs="Times New Roman" w:ascii="Times New Roman" w:hAnsi="Times New Roman"/>
          <w:sz w:val="16"/>
          <w:lang w:val="ru-RU"/>
        </w:rPr>
        <w:t>69</w:t>
      </w:r>
      <w:r>
        <w:rPr>
          <w:rFonts w:cs="Times New Roman" w:ascii="Times New Roman" w:hAnsi="Times New Roman"/>
          <w:sz w:val="16"/>
        </w:rPr>
        <w:t xml:space="preserve">      6-2-14/</w:t>
      </w:r>
      <w:r>
        <w:rPr>
          <w:rFonts w:cs="Times New Roman" w:ascii="Times New Roman" w:hAnsi="Times New Roman"/>
          <w:sz w:val="16"/>
          <w:lang w:val="ru-RU"/>
        </w:rPr>
        <w:t>03762</w:t>
      </w:r>
      <w:r>
        <w:rPr>
          <w:rFonts w:cs="Times New Roman" w:ascii="Times New Roman" w:hAnsi="Times New Roman"/>
          <w:sz w:val="16"/>
        </w:rPr>
        <w:t xml:space="preserve">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N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5                                       </w:t>
      </w:r>
      <w:r>
        <w:rPr>
          <w:rFonts w:cs="Times New Roman" w:ascii="Times New Roman" w:hAnsi="Times New Roman"/>
          <w:sz w:val="16"/>
          <w:lang w:val="ru-RU"/>
        </w:rPr>
        <w:t>Жуковский</w:t>
      </w:r>
      <w:r>
        <w:rPr>
          <w:rFonts w:cs="Times New Roman" w:ascii="Times New Roman" w:hAnsi="Times New Roman"/>
          <w:sz w:val="16"/>
        </w:rPr>
        <w:t xml:space="preserve">                                             1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.96г              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5.</w:t>
      </w:r>
      <w:r>
        <w:rPr>
          <w:rFonts w:cs="Times New Roman" w:ascii="Times New Roman" w:hAnsi="Times New Roman"/>
          <w:sz w:val="16"/>
          <w:lang w:val="ru-RU"/>
        </w:rPr>
        <w:t>12</w:t>
      </w:r>
      <w:r>
        <w:rPr>
          <w:rFonts w:cs="Times New Roman" w:ascii="Times New Roman" w:hAnsi="Times New Roman"/>
          <w:sz w:val="16"/>
        </w:rPr>
        <w:t xml:space="preserve">.96г   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31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5Е4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 xml:space="preserve">     25/10/2/</w:t>
      </w:r>
      <w:r>
        <w:rPr>
          <w:rFonts w:cs="Times New Roman" w:ascii="Times New Roman" w:hAnsi="Times New Roman"/>
          <w:sz w:val="16"/>
          <w:lang w:val="ru-RU"/>
        </w:rPr>
        <w:t>50</w:t>
      </w:r>
      <w:r>
        <w:rPr>
          <w:rFonts w:cs="Times New Roman" w:ascii="Times New Roman" w:hAnsi="Times New Roman"/>
          <w:sz w:val="16"/>
        </w:rPr>
        <w:t xml:space="preserve">    ВС      Первомайское объед.воинов-инт.        06-02-14/У-</w:t>
      </w:r>
      <w:r>
        <w:rPr>
          <w:rFonts w:cs="Times New Roman" w:ascii="Times New Roman" w:hAnsi="Times New Roman"/>
          <w:sz w:val="16"/>
          <w:lang w:val="ru-RU"/>
        </w:rPr>
        <w:t>4193</w:t>
      </w:r>
      <w:r>
        <w:rPr>
          <w:rFonts w:cs="Times New Roman" w:ascii="Times New Roman" w:hAnsi="Times New Roman"/>
          <w:sz w:val="16"/>
        </w:rPr>
        <w:t xml:space="preserve"> 351/3/</w:t>
      </w:r>
      <w:r>
        <w:rPr>
          <w:rFonts w:cs="Times New Roman" w:ascii="Times New Roman" w:hAnsi="Times New Roman"/>
          <w:sz w:val="16"/>
          <w:lang w:val="ru-RU"/>
        </w:rPr>
        <w:t>4234</w:t>
      </w:r>
      <w:r>
        <w:rPr>
          <w:rFonts w:cs="Times New Roman" w:ascii="Times New Roman" w:hAnsi="Times New Roman"/>
          <w:sz w:val="16"/>
        </w:rPr>
        <w:t xml:space="preserve">  8/</w:t>
      </w:r>
      <w:r>
        <w:rPr>
          <w:rFonts w:cs="Times New Roman" w:ascii="Times New Roman" w:hAnsi="Times New Roman"/>
          <w:sz w:val="16"/>
          <w:lang w:val="ru-RU"/>
        </w:rPr>
        <w:t>69</w:t>
      </w:r>
      <w:r>
        <w:rPr>
          <w:rFonts w:cs="Times New Roman" w:ascii="Times New Roman" w:hAnsi="Times New Roman"/>
          <w:sz w:val="16"/>
        </w:rPr>
        <w:t xml:space="preserve">      6-2-14/</w:t>
      </w:r>
      <w:r>
        <w:rPr>
          <w:rFonts w:cs="Times New Roman" w:ascii="Times New Roman" w:hAnsi="Times New Roman"/>
          <w:sz w:val="16"/>
          <w:lang w:val="ru-RU"/>
        </w:rPr>
        <w:t>03762</w:t>
      </w:r>
      <w:r>
        <w:rPr>
          <w:rFonts w:cs="Times New Roman" w:ascii="Times New Roman" w:hAnsi="Times New Roman"/>
          <w:sz w:val="16"/>
        </w:rPr>
        <w:t xml:space="preserve">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N</w:t>
      </w:r>
      <w:r>
        <w:rPr>
          <w:rFonts w:cs="Times New Roman" w:ascii="Times New Roman" w:hAnsi="Times New Roman"/>
          <w:sz w:val="16"/>
          <w:lang w:val="ru-RU"/>
        </w:rPr>
        <w:t>20</w:t>
      </w:r>
      <w:r>
        <w:rPr>
          <w:rFonts w:cs="Times New Roman" w:ascii="Times New Roman" w:hAnsi="Times New Roman"/>
          <w:sz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lang w:val="ru-RU"/>
        </w:rPr>
        <w:t>Одинцово</w:t>
      </w:r>
      <w:r>
        <w:rPr>
          <w:rFonts w:cs="Times New Roman" w:ascii="Times New Roman" w:hAnsi="Times New Roman"/>
          <w:sz w:val="16"/>
        </w:rPr>
        <w:t xml:space="preserve">                                               1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.96г              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5.</w:t>
      </w:r>
      <w:r>
        <w:rPr>
          <w:rFonts w:cs="Times New Roman" w:ascii="Times New Roman" w:hAnsi="Times New Roman"/>
          <w:sz w:val="16"/>
          <w:lang w:val="ru-RU"/>
        </w:rPr>
        <w:t>12</w:t>
      </w:r>
      <w:r>
        <w:rPr>
          <w:rFonts w:cs="Times New Roman" w:ascii="Times New Roman" w:hAnsi="Times New Roman"/>
          <w:sz w:val="16"/>
        </w:rPr>
        <w:t xml:space="preserve">.96г   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31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225                                 55Е</w:t>
      </w:r>
      <w:r>
        <w:rPr>
          <w:rFonts w:cs="Times New Roman" w:ascii="Times New Roman" w:hAnsi="Times New Roman"/>
          <w:sz w:val="16"/>
          <w:lang w:val="ru-RU"/>
        </w:rPr>
        <w:t>28</w:t>
      </w:r>
      <w:r>
        <w:rPr>
          <w:rFonts w:cs="Times New Roman" w:ascii="Times New Roman" w:hAnsi="Times New Roman"/>
          <w:sz w:val="16"/>
        </w:rPr>
        <w:t xml:space="preserve">     25/10/2/</w:t>
      </w:r>
      <w:r>
        <w:rPr>
          <w:rFonts w:cs="Times New Roman" w:ascii="Times New Roman" w:hAnsi="Times New Roman"/>
          <w:sz w:val="16"/>
          <w:lang w:val="ru-RU"/>
        </w:rPr>
        <w:t>50</w:t>
      </w:r>
      <w:r>
        <w:rPr>
          <w:rFonts w:cs="Times New Roman" w:ascii="Times New Roman" w:hAnsi="Times New Roman"/>
          <w:sz w:val="16"/>
        </w:rPr>
        <w:t xml:space="preserve">    ВС      Первомайское объед.воинов-инт.        06-02-14/У-</w:t>
      </w:r>
      <w:r>
        <w:rPr>
          <w:rFonts w:cs="Times New Roman" w:ascii="Times New Roman" w:hAnsi="Times New Roman"/>
          <w:sz w:val="16"/>
          <w:lang w:val="ru-RU"/>
        </w:rPr>
        <w:t>4193</w:t>
      </w:r>
      <w:r>
        <w:rPr>
          <w:rFonts w:cs="Times New Roman" w:ascii="Times New Roman" w:hAnsi="Times New Roman"/>
          <w:sz w:val="16"/>
        </w:rPr>
        <w:t xml:space="preserve"> 351/3/</w:t>
      </w:r>
      <w:r>
        <w:rPr>
          <w:rFonts w:cs="Times New Roman" w:ascii="Times New Roman" w:hAnsi="Times New Roman"/>
          <w:sz w:val="16"/>
          <w:lang w:val="ru-RU"/>
        </w:rPr>
        <w:t>4234</w:t>
      </w:r>
      <w:r>
        <w:rPr>
          <w:rFonts w:cs="Times New Roman" w:ascii="Times New Roman" w:hAnsi="Times New Roman"/>
          <w:sz w:val="16"/>
        </w:rPr>
        <w:t xml:space="preserve">  8/</w:t>
      </w:r>
      <w:r>
        <w:rPr>
          <w:rFonts w:cs="Times New Roman" w:ascii="Times New Roman" w:hAnsi="Times New Roman"/>
          <w:sz w:val="16"/>
          <w:lang w:val="ru-RU"/>
        </w:rPr>
        <w:t>69</w:t>
      </w:r>
      <w:r>
        <w:rPr>
          <w:rFonts w:cs="Times New Roman" w:ascii="Times New Roman" w:hAnsi="Times New Roman"/>
          <w:sz w:val="16"/>
        </w:rPr>
        <w:t xml:space="preserve">      6-2-14/</w:t>
      </w:r>
      <w:r>
        <w:rPr>
          <w:rFonts w:cs="Times New Roman" w:ascii="Times New Roman" w:hAnsi="Times New Roman"/>
          <w:sz w:val="16"/>
          <w:lang w:val="ru-RU"/>
        </w:rPr>
        <w:t>03762</w:t>
      </w:r>
      <w:r>
        <w:rPr>
          <w:rFonts w:cs="Times New Roman" w:ascii="Times New Roman" w:hAnsi="Times New Roman"/>
          <w:sz w:val="16"/>
        </w:rPr>
        <w:t xml:space="preserve">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N</w:t>
      </w:r>
      <w:r>
        <w:rPr>
          <w:rFonts w:cs="Times New Roman" w:ascii="Times New Roman" w:hAnsi="Times New Roman"/>
          <w:sz w:val="16"/>
          <w:lang w:val="ru-RU"/>
        </w:rPr>
        <w:t>30</w:t>
      </w:r>
      <w:r>
        <w:rPr>
          <w:rFonts w:cs="Times New Roman" w:ascii="Times New Roman" w:hAnsi="Times New Roman"/>
          <w:sz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lang w:val="ru-RU"/>
        </w:rPr>
        <w:t>Подольск</w:t>
      </w:r>
      <w:r>
        <w:rPr>
          <w:rFonts w:cs="Times New Roman" w:ascii="Times New Roman" w:hAnsi="Times New Roman"/>
          <w:sz w:val="16"/>
        </w:rPr>
        <w:t xml:space="preserve">                                                1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.96г              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5.</w:t>
      </w:r>
      <w:r>
        <w:rPr>
          <w:rFonts w:cs="Times New Roman" w:ascii="Times New Roman" w:hAnsi="Times New Roman"/>
          <w:sz w:val="16"/>
          <w:lang w:val="ru-RU"/>
        </w:rPr>
        <w:t>12</w:t>
      </w:r>
      <w:r>
        <w:rPr>
          <w:rFonts w:cs="Times New Roman" w:ascii="Times New Roman" w:hAnsi="Times New Roman"/>
          <w:sz w:val="16"/>
        </w:rPr>
        <w:t xml:space="preserve">.96г   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31.</w:t>
      </w:r>
      <w:r>
        <w:rPr>
          <w:rFonts w:cs="Times New Roman" w:ascii="Times New Roman" w:hAnsi="Times New Roman"/>
          <w:sz w:val="16"/>
        </w:rPr>
        <w:t>03.97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250         НП                     ВПС      Департ.НП г.Москвы  ГКРЧ-486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  2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50         НП                              Микродин                                              5-0/41-133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.3.93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275                                СПРВ     АОЗТ"Мобил ТелеКом"                                   5-5/43-1480 -анн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(бывш.ИЧП"Ирга")                                      от 2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75                                СПРВ     АОЗТ"Мобил ТелеКом" ГКРЧ-451                          5-1-41/607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(бывш.ИЧП"Ирга")    10.02.94г.                        31.5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75                                СПРВ     АОЗТ"Мобил ТелеКом" ГКРЧ-1147-ОР                      8497(Петров Г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(бывш.ИЧП"Ирга")    07.12.95г.                        28.07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300         НП                     ВПС      Департ.НП г.Москвы  ГКРЧ-486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  23.0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>146.</w:t>
      </w:r>
      <w:r>
        <w:rPr>
          <w:rFonts w:cs="Times New Roman" w:ascii="Times New Roman" w:hAnsi="Times New Roman"/>
          <w:sz w:val="16"/>
        </w:rPr>
        <w:t>225                                 56Е48     25/10/2/25    ВС      Первомайское объед.воинов-инт.        06-02-14/У-2032 351/3/2405  8/715      6-2-14/02401      01.01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9.325 </w:t>
      </w:r>
      <w:r>
        <w:rPr>
          <w:rFonts w:cs="Times New Roman" w:ascii="Times New Roman" w:hAnsi="Times New Roman"/>
          <w:sz w:val="16"/>
          <w:lang w:val="ru-RU"/>
        </w:rPr>
        <w:t>161,32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4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МГУ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325 </w:t>
      </w:r>
      <w:r>
        <w:rPr>
          <w:rFonts w:cs="Times New Roman" w:ascii="Times New Roman" w:hAnsi="Times New Roman"/>
          <w:sz w:val="16"/>
          <w:lang w:val="ru-RU"/>
        </w:rPr>
        <w:t xml:space="preserve">      ,32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ул.Казакова, 16 (НИИР)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9.35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161,300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4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МГУ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35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,300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ул.Казакова, 16 (НИИР)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9.3</w:t>
      </w:r>
      <w:r>
        <w:rPr>
          <w:rFonts w:cs="Times New Roman" w:ascii="Times New Roman" w:hAnsi="Times New Roman"/>
          <w:sz w:val="16"/>
          <w:lang w:val="ru-RU"/>
        </w:rPr>
        <w:t>7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161,37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4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МГУ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3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5 </w:t>
      </w:r>
      <w:r>
        <w:rPr>
          <w:rFonts w:cs="Times New Roman" w:ascii="Times New Roman" w:hAnsi="Times New Roman"/>
          <w:sz w:val="16"/>
          <w:lang w:val="ru-RU"/>
        </w:rPr>
        <w:t xml:space="preserve">      ,37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ул.Казакова, 16 (НИИР)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400+-150       МО ?                                             НИР"Столица"(МО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00           55N40      200///70           АОЗТ"Еаском Европа"5-19-2/У-1387 351/3/2064  8/824    06-02-14/08760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0                                            4.04.96г.     24.06.96    5.08.96  14.08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9.</w:t>
      </w:r>
      <w:r>
        <w:rPr>
          <w:rFonts w:cs="Times New Roman" w:ascii="Times New Roman" w:hAnsi="Times New Roman"/>
          <w:sz w:val="16"/>
          <w:lang w:val="ru-RU"/>
        </w:rPr>
        <w:t>42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161,42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4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МГУ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2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,42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ул.Казакова, 16 (НИИР)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9.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>5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161,450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4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МГУ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>5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,450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ул.Казакова, 16 (НИИР)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9.475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     ПКФ "Комета"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16"/>
        </w:rPr>
        <w:t xml:space="preserve">     190/2/735   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5-1/41-7012 ан.5-1-41/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(Отказалсь осенью 1994г)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16"/>
        </w:rPr>
        <w:t xml:space="preserve">   5.10.93г     </w:t>
      </w:r>
      <w:r>
        <w:rPr>
          <w:rFonts w:cs="Times New Roman" w:ascii="Times New Roman" w:hAnsi="Times New Roman"/>
          <w:sz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       6.10.93 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    16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475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  <w:lang w:val="ru-RU"/>
        </w:rPr>
        <w:t xml:space="preserve">ВПС  </w:t>
      </w:r>
      <w:r>
        <w:rPr>
          <w:rFonts w:cs="Times New Roman" w:ascii="Times New Roman" w:hAnsi="Times New Roman"/>
          <w:sz w:val="16"/>
        </w:rPr>
        <w:t xml:space="preserve">   А</w:t>
      </w:r>
      <w:r>
        <w:rPr>
          <w:rFonts w:cs="Times New Roman" w:ascii="Times New Roman" w:hAnsi="Times New Roman"/>
          <w:sz w:val="16"/>
          <w:lang w:val="ru-RU"/>
        </w:rPr>
        <w:t>ссоциация</w:t>
      </w:r>
      <w:r>
        <w:rPr>
          <w:rFonts w:cs="Times New Roman" w:ascii="Times New Roman" w:hAnsi="Times New Roman"/>
          <w:sz w:val="16"/>
        </w:rPr>
        <w:t xml:space="preserve"> "Энэлэко"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           5-1-41/ 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1.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9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.06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475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8///200        ВПС     Ассоциация “Энэлэко”                                                                                             5-1-41/00158  15.06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ул.Малая Семеновская, 12                                                                                       05.01.96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9.500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55N4909 350///344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СПРВ   "ЭкоСофт ДжиТиКо"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5-43/1018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37E3649                                 Останкино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11.1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5</w:t>
      </w:r>
      <w:r>
        <w:rPr>
          <w:rFonts w:cs="Times New Roman" w:ascii="Times New Roman" w:hAnsi="Times New Roman"/>
          <w:sz w:val="16"/>
          <w:lang w:val="ru-RU"/>
        </w:rPr>
        <w:t>00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55N40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50///</w:t>
      </w:r>
      <w:r>
        <w:rPr>
          <w:rFonts w:cs="Times New Roman" w:ascii="Times New Roman" w:hAnsi="Times New Roman"/>
          <w:sz w:val="16"/>
          <w:lang w:val="ru-RU"/>
        </w:rPr>
        <w:t xml:space="preserve">120  </w:t>
      </w:r>
      <w:r>
        <w:rPr>
          <w:rFonts w:cs="Times New Roman" w:ascii="Times New Roman" w:hAnsi="Times New Roman"/>
          <w:sz w:val="16"/>
        </w:rPr>
        <w:t xml:space="preserve">  СПРВ </w:t>
      </w:r>
      <w:r>
        <w:rPr>
          <w:rFonts w:cs="Times New Roman" w:ascii="Times New Roman" w:hAnsi="Times New Roman"/>
          <w:sz w:val="16"/>
          <w:lang w:val="ru-RU"/>
        </w:rPr>
        <w:t>АОЗТ</w:t>
      </w:r>
      <w:r>
        <w:rPr>
          <w:rFonts w:cs="Times New Roman" w:ascii="Times New Roman" w:hAnsi="Times New Roman"/>
          <w:sz w:val="16"/>
        </w:rPr>
        <w:t xml:space="preserve"> "ЭкоСофт ДжиТиКо"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>10027             01.04.2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 xml:space="preserve">0 </w:t>
      </w:r>
      <w:r>
        <w:rPr>
          <w:rFonts w:cs="Times New Roman" w:ascii="Times New Roman" w:hAnsi="Times New Roman"/>
          <w:sz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Лениниский пр., 146 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20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9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9.525                                                100///           СПРВ  ТОО"Сатко"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5-1/41-326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28.04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9.550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 xml:space="preserve">        АЗЛК (АО”Москвич”)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5-0/41-747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от 31.10.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9.575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 xml:space="preserve">     ВГТРК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5-0/41-87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от 24.12.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575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16"/>
        </w:rPr>
        <w:t xml:space="preserve">     ВГТРК   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5-7-42/147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3.3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59.600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                       НИЦЭИ "Менатеп"                                                                                                    -5-8/41-25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0.04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9.625                                                        СПРВ     ГП АСВТ             ГКРЧ-669                                                                                               5-0/41-504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2.08.91г.                                                                                               от 3.08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6375                                                     СПРВ     ГП АСВТ             ГКРЧ-669                                                                                               5-0/41-5045 д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2.08.91г.                                                                                                от 03.08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6375                                                       СПРВ     ГП АСВТ             ГКРЧ-669                                                                                              5-1/41-1420 до 15.8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2.08.91г.                                                                                             от 16.0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6375                                       100///90  СПРВ     АООТ “АСВТ”                                                                                                                   6-2-14/0001 до 31.12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 мест                                                                                                                                  05.01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6375                                       100///90  СПРВ     </w:t>
      </w:r>
      <w:r>
        <w:rPr>
          <w:rFonts w:cs="Times New Roman" w:ascii="Times New Roman" w:hAnsi="Times New Roman"/>
          <w:sz w:val="16"/>
          <w:lang w:val="ru-RU"/>
        </w:rPr>
        <w:t>З</w:t>
      </w:r>
      <w:r>
        <w:rPr>
          <w:rFonts w:cs="Times New Roman" w:ascii="Times New Roman" w:hAnsi="Times New Roman"/>
          <w:sz w:val="16"/>
        </w:rPr>
        <w:t>АО “</w:t>
      </w:r>
      <w:r>
        <w:rPr>
          <w:rFonts w:cs="Times New Roman" w:ascii="Times New Roman" w:hAnsi="Times New Roman"/>
          <w:sz w:val="16"/>
          <w:lang w:val="ru-RU"/>
        </w:rPr>
        <w:t>Рус СДО</w:t>
      </w:r>
      <w:r>
        <w:rPr>
          <w:rFonts w:cs="Times New Roman" w:ascii="Times New Roman" w:hAnsi="Times New Roman"/>
          <w:sz w:val="16"/>
        </w:rPr>
        <w:t>”                                                                                                                   6-2-14/0</w:t>
      </w:r>
      <w:r>
        <w:rPr>
          <w:rFonts w:cs="Times New Roman" w:ascii="Times New Roman" w:hAnsi="Times New Roman"/>
          <w:sz w:val="16"/>
          <w:lang w:val="ru-RU"/>
        </w:rPr>
        <w:t>3534</w:t>
      </w:r>
      <w:r>
        <w:rPr>
          <w:rFonts w:cs="Times New Roman" w:ascii="Times New Roman" w:hAnsi="Times New Roman"/>
          <w:sz w:val="16"/>
        </w:rPr>
        <w:t xml:space="preserve"> до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1.</w:t>
      </w:r>
      <w:r>
        <w:rPr>
          <w:rFonts w:cs="Times New Roman" w:ascii="Times New Roman" w:hAnsi="Times New Roman"/>
          <w:sz w:val="16"/>
          <w:lang w:val="ru-RU"/>
        </w:rPr>
        <w:t>04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14 мест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3</w:t>
      </w:r>
      <w:r>
        <w:rPr>
          <w:rFonts w:cs="Times New Roman" w:ascii="Times New Roman" w:hAnsi="Times New Roman"/>
          <w:sz w:val="16"/>
        </w:rPr>
        <w:t>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59.650            МО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675            МО                  СПРВ     АОЗТ"Белпейдж"      5-8-41/10147  190/2/1079 8/24     5-8-41/-28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</w:rPr>
        <w:t>11.11.94г     21.11.94г  20.08.95 20.03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75            МО                  СПРВ     ТОО"Эрвис"           --//--//--//--//--//--           5-5-43/836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7.07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75           55N4909    250///355 СПРВ     ЗАО комп."ОРГТЕЛЕКОМ" --//--//--//--//--//--          6-2-14/12549 31.12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649                       Останкино                                             22.11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700           55N5000    10/10//92          Ассоц."Золотой век"              190/2/796  8/1081          5-0-41/10861 1.9.9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730                       Ленинградское ш.18               7.08.95        14.08.95г      19.10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725            МО                  СПРВ     АОЗТ"Белпейдж"      5-8-41/10147  190/2/1079 8/24     5-8-41/-28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</w:rPr>
        <w:t>11.11.94г     21.11.94г  20.08.95 20.03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25            МО                  СПРВ     ТОО"Эрвис"           --//--//--//--//--//--           5-5-43/836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7.07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750           55N4909    350///360 СПРВ     СП "Ринг"           5-2-41/У-401  190/2/192  8/149    05-14-2/02662 5.3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649                                           2.02.96       13.02.96   16.02.96 18.03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775            МО    33666 не согл. ?!     "Межд.Банк Рек.и Раз"5-2-41/У-331             8/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09.95г.               5.02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75                                  СПРВ   АОЗТ "Дельта Телеком"06-02-19/У-                      06-02-14/06881 20.06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Королева,15, ОРТПЦ     .06.96                         28.06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75                                  СПРВ   АОЗТ "Дельта Телеком"06-02-19/У-                      06-02-14/06881 20.06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Лен.пр-т,146, ЦДТ      .06.96                         28.06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75                      250///380   СПРВ   АОЗТ "Дельта Телеком"   переоформление                06-02-14/09342 01.0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Королева,15, ОРТПЦ      в связи с изменением площадки 02.09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75                      250///55    СПРВ   АОЗТ "Дельта Телеком"                                 06-02-14/09342 01.0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рофсоюзная, 83                                       02.09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800+-150кГц    МО                                               НИР"Столица"(МО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825            МО                           МВД (по свед. Бондаренко С.П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825                               55N49 09  250///348   СПРВ  ЗАО "Новая пейд.ком."                        06-02-19/У-2948  351/3/2291  8/880     6-2-14/04782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E36 49                                  ГЦРТ                                                        05.07.96                10.07.96     13.07.96  22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850                              55N48 33   125///97    СПРВ  АОЗТ "Дельта Телеком"                       06-02-19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>37E30 23                                   Волокол.ш.,2,                                               .06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850                              55N45 06   125///97    СПРВ   АОЗТ "Дельта Телеком"                      06-02-19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E34 15                                  Кутуз.пр.,2/1,г.Укр.                                  .06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850                              55N55 19   125///97    СПРВ   АОЗТ "Дельта Телеком"                      06-02-19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>37E43 53                                   Мытищи,16 ЦНИИ,                                   .06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850                              55N4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09</w:t>
      </w:r>
      <w:r>
        <w:rPr>
          <w:rFonts w:cs="Times New Roman" w:ascii="Times New Roman" w:hAnsi="Times New Roman"/>
          <w:sz w:val="16"/>
        </w:rPr>
        <w:t xml:space="preserve">   25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///</w:t>
      </w:r>
      <w:r>
        <w:rPr>
          <w:rFonts w:cs="Times New Roman" w:ascii="Times New Roman" w:hAnsi="Times New Roman"/>
          <w:sz w:val="16"/>
          <w:lang w:val="ru-RU"/>
        </w:rPr>
        <w:t>380</w:t>
      </w:r>
      <w:r>
        <w:rPr>
          <w:rFonts w:cs="Times New Roman" w:ascii="Times New Roman" w:hAnsi="Times New Roman"/>
          <w:sz w:val="16"/>
        </w:rPr>
        <w:t xml:space="preserve">    СПРВ  </w:t>
      </w:r>
      <w:r>
        <w:rPr>
          <w:rFonts w:cs="Times New Roman" w:ascii="Times New Roman" w:hAnsi="Times New Roman"/>
          <w:sz w:val="16"/>
          <w:lang w:val="ru-RU"/>
        </w:rPr>
        <w:t>ООО</w:t>
      </w:r>
      <w:r>
        <w:rPr>
          <w:rFonts w:cs="Times New Roman" w:ascii="Times New Roman" w:hAnsi="Times New Roman"/>
          <w:sz w:val="16"/>
        </w:rPr>
        <w:t xml:space="preserve"> "</w:t>
      </w:r>
      <w:r>
        <w:rPr>
          <w:rFonts w:cs="Times New Roman" w:ascii="Times New Roman" w:hAnsi="Times New Roman"/>
          <w:sz w:val="16"/>
          <w:lang w:val="ru-RU"/>
        </w:rPr>
        <w:t>ПейджКом</w:t>
      </w:r>
      <w:r>
        <w:rPr>
          <w:rFonts w:cs="Times New Roman" w:ascii="Times New Roman" w:hAnsi="Times New Roman"/>
          <w:sz w:val="16"/>
        </w:rPr>
        <w:t xml:space="preserve">"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06-02-19/У-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6-2-14/03529  31.03.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49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lang w:val="ru-RU"/>
        </w:rPr>
        <w:t>ГЦРТ, Останкино</w:t>
      </w:r>
      <w:r>
        <w:rPr>
          <w:rFonts w:cs="Times New Roman" w:ascii="Times New Roman" w:hAnsi="Times New Roman"/>
          <w:sz w:val="16"/>
        </w:rPr>
        <w:t xml:space="preserve">                                       .06.96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26.03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850                              55N4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250</w:t>
      </w:r>
      <w:r>
        <w:rPr>
          <w:rFonts w:cs="Times New Roman" w:ascii="Times New Roman" w:hAnsi="Times New Roman"/>
          <w:sz w:val="16"/>
        </w:rPr>
        <w:t>///</w:t>
      </w:r>
      <w:r>
        <w:rPr>
          <w:rFonts w:cs="Times New Roman" w:ascii="Times New Roman" w:hAnsi="Times New Roman"/>
          <w:sz w:val="16"/>
          <w:lang w:val="ru-RU"/>
        </w:rPr>
        <w:t>120</w:t>
      </w:r>
      <w:r>
        <w:rPr>
          <w:rFonts w:cs="Times New Roman" w:ascii="Times New Roman" w:hAnsi="Times New Roman"/>
          <w:sz w:val="16"/>
        </w:rPr>
        <w:t xml:space="preserve">   СПРВ  </w:t>
      </w:r>
      <w:r>
        <w:rPr>
          <w:rFonts w:cs="Times New Roman" w:ascii="Times New Roman" w:hAnsi="Times New Roman"/>
          <w:sz w:val="16"/>
          <w:lang w:val="ru-RU"/>
        </w:rPr>
        <w:t>ООО</w:t>
      </w:r>
      <w:r>
        <w:rPr>
          <w:rFonts w:cs="Times New Roman" w:ascii="Times New Roman" w:hAnsi="Times New Roman"/>
          <w:sz w:val="16"/>
        </w:rPr>
        <w:t xml:space="preserve"> "</w:t>
      </w:r>
      <w:r>
        <w:rPr>
          <w:rFonts w:cs="Times New Roman" w:ascii="Times New Roman" w:hAnsi="Times New Roman"/>
          <w:sz w:val="16"/>
          <w:lang w:val="ru-RU"/>
        </w:rPr>
        <w:t>ПейджКом</w:t>
      </w:r>
      <w:r>
        <w:rPr>
          <w:rFonts w:cs="Times New Roman" w:ascii="Times New Roman" w:hAnsi="Times New Roman"/>
          <w:sz w:val="16"/>
        </w:rPr>
        <w:t xml:space="preserve">"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        06-02-19/У--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6-2-14/03529  31.03.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Ленинский</w:t>
      </w:r>
      <w:r>
        <w:rPr>
          <w:rFonts w:cs="Times New Roman" w:ascii="Times New Roman" w:hAnsi="Times New Roman"/>
          <w:sz w:val="16"/>
        </w:rPr>
        <w:t>.пр.,</w:t>
      </w:r>
      <w:r>
        <w:rPr>
          <w:rFonts w:cs="Times New Roman" w:ascii="Times New Roman" w:hAnsi="Times New Roman"/>
          <w:sz w:val="16"/>
          <w:lang w:val="ru-RU"/>
        </w:rPr>
        <w:t xml:space="preserve">146 </w:t>
      </w:r>
      <w:r>
        <w:rPr>
          <w:rFonts w:cs="Times New Roman" w:ascii="Times New Roman" w:hAnsi="Times New Roman"/>
          <w:sz w:val="16"/>
        </w:rPr>
        <w:t xml:space="preserve">                                  .06.96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26.03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850                              55N48 33   25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///97    СПРВ  </w:t>
      </w:r>
      <w:r>
        <w:rPr>
          <w:rFonts w:cs="Times New Roman" w:ascii="Times New Roman" w:hAnsi="Times New Roman"/>
          <w:sz w:val="16"/>
          <w:lang w:val="ru-RU"/>
        </w:rPr>
        <w:t>ООО</w:t>
      </w:r>
      <w:r>
        <w:rPr>
          <w:rFonts w:cs="Times New Roman" w:ascii="Times New Roman" w:hAnsi="Times New Roman"/>
          <w:sz w:val="16"/>
        </w:rPr>
        <w:t xml:space="preserve"> "</w:t>
      </w:r>
      <w:r>
        <w:rPr>
          <w:rFonts w:cs="Times New Roman" w:ascii="Times New Roman" w:hAnsi="Times New Roman"/>
          <w:sz w:val="16"/>
          <w:lang w:val="ru-RU"/>
        </w:rPr>
        <w:t>ПейджКом</w:t>
      </w:r>
      <w:r>
        <w:rPr>
          <w:rFonts w:cs="Times New Roman" w:ascii="Times New Roman" w:hAnsi="Times New Roman"/>
          <w:sz w:val="16"/>
        </w:rPr>
        <w:t xml:space="preserve">"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06-02-19/У-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6-2-14/03529  31.03.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>37E30 23                                   Волокол.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>ш.,2,                                               .06.96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26.03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50                              55N45 06   </w:t>
      </w:r>
      <w:r>
        <w:rPr>
          <w:rFonts w:cs="Times New Roman" w:ascii="Times New Roman" w:hAnsi="Times New Roman"/>
          <w:sz w:val="16"/>
          <w:lang w:val="ru-RU"/>
        </w:rPr>
        <w:t>250</w:t>
      </w:r>
      <w:r>
        <w:rPr>
          <w:rFonts w:cs="Times New Roman" w:ascii="Times New Roman" w:hAnsi="Times New Roman"/>
          <w:sz w:val="16"/>
        </w:rPr>
        <w:t>///</w:t>
      </w:r>
      <w:r>
        <w:rPr>
          <w:rFonts w:cs="Times New Roman" w:ascii="Times New Roman" w:hAnsi="Times New Roman"/>
          <w:sz w:val="16"/>
          <w:lang w:val="ru-RU"/>
        </w:rPr>
        <w:t>105</w:t>
      </w:r>
      <w:r>
        <w:rPr>
          <w:rFonts w:cs="Times New Roman" w:ascii="Times New Roman" w:hAnsi="Times New Roman"/>
          <w:sz w:val="16"/>
        </w:rPr>
        <w:t xml:space="preserve">   СПРВ  </w:t>
      </w:r>
      <w:r>
        <w:rPr>
          <w:rFonts w:cs="Times New Roman" w:ascii="Times New Roman" w:hAnsi="Times New Roman"/>
          <w:sz w:val="16"/>
          <w:lang w:val="ru-RU"/>
        </w:rPr>
        <w:t>ООО</w:t>
      </w:r>
      <w:r>
        <w:rPr>
          <w:rFonts w:cs="Times New Roman" w:ascii="Times New Roman" w:hAnsi="Times New Roman"/>
          <w:sz w:val="16"/>
        </w:rPr>
        <w:t xml:space="preserve"> "</w:t>
      </w:r>
      <w:r>
        <w:rPr>
          <w:rFonts w:cs="Times New Roman" w:ascii="Times New Roman" w:hAnsi="Times New Roman"/>
          <w:sz w:val="16"/>
          <w:lang w:val="ru-RU"/>
        </w:rPr>
        <w:t>ПейджКом</w:t>
      </w:r>
      <w:r>
        <w:rPr>
          <w:rFonts w:cs="Times New Roman" w:ascii="Times New Roman" w:hAnsi="Times New Roman"/>
          <w:sz w:val="16"/>
        </w:rPr>
        <w:t xml:space="preserve">"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        06-02-19/У--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6-2-14/03529  31.03.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E34 15                                  Кутуз.пр.,2/1,г.Укр.                                  .06.96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26.03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50                              55N55 19   </w:t>
      </w:r>
      <w:r>
        <w:rPr>
          <w:rFonts w:cs="Times New Roman" w:ascii="Times New Roman" w:hAnsi="Times New Roman"/>
          <w:sz w:val="16"/>
          <w:lang w:val="ru-RU"/>
        </w:rPr>
        <w:t>250</w:t>
      </w:r>
      <w:r>
        <w:rPr>
          <w:rFonts w:cs="Times New Roman" w:ascii="Times New Roman" w:hAnsi="Times New Roman"/>
          <w:sz w:val="16"/>
        </w:rPr>
        <w:t>///</w:t>
      </w:r>
      <w:r>
        <w:rPr>
          <w:rFonts w:cs="Times New Roman" w:ascii="Times New Roman" w:hAnsi="Times New Roman"/>
          <w:sz w:val="16"/>
          <w:lang w:val="ru-RU"/>
        </w:rPr>
        <w:t>70</w:t>
      </w:r>
      <w:r>
        <w:rPr>
          <w:rFonts w:cs="Times New Roman" w:ascii="Times New Roman" w:hAnsi="Times New Roman"/>
          <w:sz w:val="16"/>
        </w:rPr>
        <w:t xml:space="preserve">    СПРВ   </w:t>
      </w:r>
      <w:r>
        <w:rPr>
          <w:rFonts w:cs="Times New Roman" w:ascii="Times New Roman" w:hAnsi="Times New Roman"/>
          <w:sz w:val="16"/>
          <w:lang w:val="ru-RU"/>
        </w:rPr>
        <w:t>ООО</w:t>
      </w:r>
      <w:r>
        <w:rPr>
          <w:rFonts w:cs="Times New Roman" w:ascii="Times New Roman" w:hAnsi="Times New Roman"/>
          <w:sz w:val="16"/>
        </w:rPr>
        <w:t xml:space="preserve"> "</w:t>
      </w:r>
      <w:r>
        <w:rPr>
          <w:rFonts w:cs="Times New Roman" w:ascii="Times New Roman" w:hAnsi="Times New Roman"/>
          <w:sz w:val="16"/>
          <w:lang w:val="ru-RU"/>
        </w:rPr>
        <w:t>ПейджКом</w:t>
      </w:r>
      <w:r>
        <w:rPr>
          <w:rFonts w:cs="Times New Roman" w:ascii="Times New Roman" w:hAnsi="Times New Roman"/>
          <w:sz w:val="16"/>
        </w:rPr>
        <w:t xml:space="preserve">"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        06-02-19/У-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6-2-14/03529  31.03.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>37E43 53                                   Мытищи,16 ЦНИИ,                                   .06.96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26.03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875  154.775   МО                        10/10//40   ВП     АОЗТ "КОРД"                                         5-5-43/4306         190/2/781                  5-5-43/9450  1.09.9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Новый Арбат, 19                                     25.04.95               3.07.95                      25.08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9.900            МО                               10/10//40   ВП     АОЗТ "КОРД"                                         5-5-43/4306        190/2/781                  5-5-43/9450  1.09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Новый Арбат, 19                                   25.04.95               3.07.95                      25.08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00                              54N58        100///35    СПРВ   АО"Связьтранснефть"                         06-02-14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>39E00                                       Луховицы                                                  .06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,925           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9375                                        ТОО"Группа Мост"                                      5-5-43/4250 ан.5-1/41-11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.06.94        10.0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,9375                     25/25/5   ВПС      ТОО "Сканнер"                                         5-1/41-11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0.0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,950           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.9625 156,075 пр/прд                TKR-720///80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Измайловский пр-т,71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9625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075</w:t>
      </w:r>
      <w:r>
        <w:rPr>
          <w:rFonts w:cs="Times New Roman" w:ascii="Times New Roman" w:hAnsi="Times New Roman"/>
          <w:sz w:val="16"/>
        </w:rPr>
        <w:t xml:space="preserve"> пр/прд                   15///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>0       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Ленинский пр-т,146 (ЦДТ)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9625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075</w:t>
      </w:r>
      <w:r>
        <w:rPr>
          <w:rFonts w:cs="Times New Roman" w:ascii="Times New Roman" w:hAnsi="Times New Roman"/>
          <w:sz w:val="16"/>
        </w:rPr>
        <w:t xml:space="preserve"> пр/прд                TKR-720///</w:t>
      </w:r>
      <w:r>
        <w:rPr>
          <w:rFonts w:cs="Times New Roman" w:ascii="Times New Roman" w:hAnsi="Times New Roman"/>
          <w:sz w:val="16"/>
          <w:lang w:val="ru-RU"/>
        </w:rPr>
        <w:t xml:space="preserve">10  </w:t>
      </w:r>
      <w:r>
        <w:rPr>
          <w:rFonts w:cs="Times New Roman" w:ascii="Times New Roman" w:hAnsi="Times New Roman"/>
          <w:sz w:val="16"/>
        </w:rPr>
        <w:t xml:space="preserve">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Дубининская ул.,17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9625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075</w:t>
      </w:r>
      <w:r>
        <w:rPr>
          <w:rFonts w:cs="Times New Roman" w:ascii="Times New Roman" w:hAnsi="Times New Roman"/>
          <w:sz w:val="16"/>
        </w:rPr>
        <w:t xml:space="preserve"> пр/прд                TKR-720///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0              Банк Менатеп    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Колпачный пер-к,4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>.9625 156.075  55N46 1  045 10/10/0/50   ВС     ЗАО "Аккорд"        5-2-41/У-540 190/2/400   8/259    05-14-2/03250 25.03.9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8E38 1  015                     г.Павловский Посад  9.02.96      23.03.96    11.03.96 29.3.96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625 156,075  55N46 1  045 10/10/0/50   ВС     МПТП ГХ             5-2-41/У-540 190/2/400   8/259    06-02-14/     10.06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8E38 1  015                     г.Павловский Посад  9.02.96      23.03.96    11.03.96   .06.96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625 156.075      55N27 30  10/10/2/48   ВС     БМПКХ "Энергия"     5-2-41/У-541 190/2/401   8/258    05-14-2/03248 25.03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</w:rPr>
        <w:t>38E27 00                     Воскресенский р-н   9.02.96      23.03.96    11.03.96 29.3.96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59.975                                         МА "Вест"                                             5-8/41-6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03.0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975                                         МЧС                 ГКРЧ 485-ОР                       5-5-43/61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(только по г.Москве)21.03.94                          12.0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,9825                     10/10/2            МА "Вест"                                            -5-8-41/6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3.0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000                                         МА "Вест"                                            -5-8-41/6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3.0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00                                         Мост-Банк                                             5-5-43/2005    23.03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3.0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0,0125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   10/10/2  </w:t>
      </w:r>
      <w:r>
        <w:rPr>
          <w:rFonts w:cs="Times New Roman" w:ascii="Times New Roman" w:hAnsi="Times New Roman"/>
          <w:sz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</w:rPr>
        <w:t xml:space="preserve">          МА "Вест"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-5-8-41/6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</w:rPr>
        <w:t>03.02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0.025                                         МО коммуникац техн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.025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16"/>
        </w:rPr>
        <w:t xml:space="preserve">             МА "Вест"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-5-8-41/6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>03.02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0.0375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               СПРВ   ГП АСВТ   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     ГКРЧ-669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5-0/41-5045 д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02.08.91г.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от 03.08.9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16"/>
        </w:rPr>
        <w:t xml:space="preserve">         СПРВ   ГП АСВТ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ГКРЧ-669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5-1/41-1420 до 15.8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02.08.91г.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от 16.0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     АО"Радиопейдж"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</w:rPr>
        <w:t>ул.</w:t>
      </w:r>
      <w:r>
        <w:rPr>
          <w:rFonts w:cs="Times New Roman" w:ascii="Times New Roman" w:hAnsi="Times New Roman"/>
          <w:sz w:val="16"/>
          <w:lang w:val="ru-RU"/>
        </w:rPr>
        <w:t>А.Королева, 15,   ГЦРТ</w:t>
      </w: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АО"Радиопейдж"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  <w:lang w:val="ru-RU"/>
        </w:rPr>
        <w:t>Измайловское ш.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77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гост.”ВЕГА”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АО"Радиопейдж"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  <w:lang w:val="ru-RU"/>
        </w:rPr>
        <w:t>Каширское ш.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24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 xml:space="preserve"> Онкол.центр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АО"Радиопейдж"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  <w:lang w:val="ru-RU"/>
        </w:rPr>
        <w:t>Зеленоград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 xml:space="preserve"> з-д “Микрон”</w:t>
      </w: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АО"Радиопейдж"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  <w:lang w:val="ru-RU"/>
        </w:rPr>
        <w:t>Мытищи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Ядреевская, 4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 xml:space="preserve"> ОКБ каб.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АО"Радиопейдж"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  <w:lang w:val="ru-RU"/>
        </w:rPr>
        <w:t>Звенигород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 xml:space="preserve"> ул.Некрасова, 28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 xml:space="preserve">ТЦМС-22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АО"Радиопейдж"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ул.Казакова,16,НИИР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                                   АО"Радиопейдж"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 xml:space="preserve">ул.Дубовая роща, 25,ГЦУ МС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 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                        АО"Радиопейдж"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пр.Вернадского,29 Госстрой РФ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АО"Радиопейдж"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 xml:space="preserve">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ул.Смольная,40,Центр усов.врачей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</w:t>
      </w:r>
      <w:r>
        <w:rPr>
          <w:rFonts w:cs="Times New Roman" w:ascii="Times New Roman" w:hAnsi="Times New Roman"/>
          <w:sz w:val="16"/>
        </w:rPr>
        <w:t xml:space="preserve"> 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                         АО"Радиопейдж"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пр.марш.Жукова,4, Роспечать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</w:t>
      </w:r>
      <w:r>
        <w:rPr>
          <w:rFonts w:cs="Times New Roman" w:ascii="Times New Roman" w:hAnsi="Times New Roman"/>
          <w:sz w:val="16"/>
        </w:rPr>
        <w:t xml:space="preserve">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                       АО"Радиопейдж"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ул.Мастеркова,4 АЭК"Динамо"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                       АО"Радиопейдж"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 xml:space="preserve">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ул.Н.Арбат,36 "Олимп"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</w:t>
      </w:r>
      <w:r>
        <w:rPr>
          <w:rFonts w:cs="Times New Roman" w:ascii="Times New Roman" w:hAnsi="Times New Roman"/>
          <w:sz w:val="16"/>
        </w:rPr>
        <w:t xml:space="preserve">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                        АО"Радиопейдж"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</w:rPr>
        <w:t xml:space="preserve">ул.Косинская,9 "Орион"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</w:t>
      </w:r>
      <w:r>
        <w:rPr>
          <w:rFonts w:cs="Times New Roman" w:ascii="Times New Roman" w:hAnsi="Times New Roman"/>
          <w:sz w:val="16"/>
        </w:rPr>
        <w:t xml:space="preserve">   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              АО"Радиопейдж"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 xml:space="preserve">          5-5-43/2148 (на ввоз !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</w:t>
      </w:r>
      <w:r>
        <w:rPr>
          <w:rFonts w:cs="Times New Roman" w:ascii="Times New Roman" w:hAnsi="Times New Roman"/>
          <w:sz w:val="16"/>
        </w:rPr>
        <w:t xml:space="preserve">г.Подольск, ул.Лобачева,24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</w:t>
      </w:r>
      <w:r>
        <w:rPr>
          <w:rFonts w:cs="Times New Roman" w:ascii="Times New Roman" w:hAnsi="Times New Roman"/>
          <w:sz w:val="16"/>
        </w:rPr>
        <w:t xml:space="preserve">       28.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0375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100///90  СПРВ     АООТ “АСВТ”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6-2-14/0001 до 31.12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</w:rPr>
        <w:t xml:space="preserve">14 мест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05.01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050           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0.075            МО  33666 отказал     СПРВ   ПТО"Битком"                                  8/127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0.11.95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100           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200+-150кГц    МО                           СП "КРИК"хочет, но- НИР"Столица"(МО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325           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350            МО                           Банк"Столичный"                                      -5-0/41-413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01.06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375                      25/10/5            Стация скорой помощи                                  5-8/41-5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8.01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375                                         НПЦ Экстр.мед.пом.                                    5-8-41/1000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8.1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0.3875                           40///                        НПЦ Экстр.мед.пом.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                             5-8-41/1000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Ленинский пр-т, 146</w:t>
      </w:r>
      <w:r>
        <w:rPr>
          <w:rFonts w:cs="Times New Roman" w:ascii="Times New Roman" w:hAnsi="Times New Roman"/>
          <w:sz w:val="16"/>
        </w:rPr>
        <w:t xml:space="preserve">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6"/>
        </w:rPr>
        <w:t xml:space="preserve">      8.1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400                      25/10/5            Стация скорой помощи                                  5-8/41-5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8.01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400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40///              </w:t>
      </w:r>
      <w:r>
        <w:rPr>
          <w:rFonts w:cs="Times New Roman" w:ascii="Times New Roman" w:hAnsi="Times New Roman"/>
          <w:sz w:val="16"/>
        </w:rPr>
        <w:t xml:space="preserve">        НПЦ Экстр.мед.пом.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                            5-8-41/1000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Ленинский пр-т, 146</w:t>
      </w:r>
      <w:r>
        <w:rPr>
          <w:rFonts w:cs="Times New Roman" w:ascii="Times New Roman" w:hAnsi="Times New Roman"/>
          <w:sz w:val="16"/>
        </w:rPr>
        <w:t xml:space="preserve">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8.1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4125                                        Стация скорой помощи 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4125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40///             </w:t>
      </w:r>
      <w:r>
        <w:rPr>
          <w:rFonts w:cs="Times New Roman" w:ascii="Times New Roman" w:hAnsi="Times New Roman"/>
          <w:sz w:val="16"/>
        </w:rPr>
        <w:t xml:space="preserve">        НПЦ Экстр.мед.пом.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5-8-41/1000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Ленинский пр-т, 146</w:t>
      </w:r>
      <w:r>
        <w:rPr>
          <w:rFonts w:cs="Times New Roman" w:ascii="Times New Roman" w:hAnsi="Times New Roman"/>
          <w:sz w:val="16"/>
        </w:rPr>
        <w:t xml:space="preserve">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8.1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60.4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*160.4375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                        СПРВ   ГП АСВТ             ГКРЧ-669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5-0/41-5045  д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02.08.91г.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от 03.08.9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4375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СПРВ   ГП АСВТ             ГКРЧ-669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5-1/41-1420  до 15.8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02.08.91г.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от 16.0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4375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  100///90  СПРВ     АООТ “АСВТ”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6-2-14/0001 до 31.12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14 мест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05.01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 xml:space="preserve">     4</w:t>
      </w:r>
      <w:r>
        <w:rPr>
          <w:rFonts w:cs="Times New Roman" w:ascii="Times New Roman" w:hAnsi="Times New Roman"/>
          <w:sz w:val="16"/>
        </w:rPr>
        <w:t xml:space="preserve">375                                       100///90  СПРВ     </w:t>
      </w:r>
      <w:r>
        <w:rPr>
          <w:rFonts w:cs="Times New Roman" w:ascii="Times New Roman" w:hAnsi="Times New Roman"/>
          <w:sz w:val="16"/>
          <w:lang w:val="ru-RU"/>
        </w:rPr>
        <w:t>З</w:t>
      </w:r>
      <w:r>
        <w:rPr>
          <w:rFonts w:cs="Times New Roman" w:ascii="Times New Roman" w:hAnsi="Times New Roman"/>
          <w:sz w:val="16"/>
        </w:rPr>
        <w:t>АО “</w:t>
      </w:r>
      <w:r>
        <w:rPr>
          <w:rFonts w:cs="Times New Roman" w:ascii="Times New Roman" w:hAnsi="Times New Roman"/>
          <w:sz w:val="16"/>
          <w:lang w:val="ru-RU"/>
        </w:rPr>
        <w:t>Рус СДО</w:t>
      </w:r>
      <w:r>
        <w:rPr>
          <w:rFonts w:cs="Times New Roman" w:ascii="Times New Roman" w:hAnsi="Times New Roman"/>
          <w:sz w:val="16"/>
        </w:rPr>
        <w:t>”                                                                                                                   6-2-14/0</w:t>
      </w:r>
      <w:r>
        <w:rPr>
          <w:rFonts w:cs="Times New Roman" w:ascii="Times New Roman" w:hAnsi="Times New Roman"/>
          <w:sz w:val="16"/>
          <w:lang w:val="ru-RU"/>
        </w:rPr>
        <w:t>3534</w:t>
      </w:r>
      <w:r>
        <w:rPr>
          <w:rFonts w:cs="Times New Roman" w:ascii="Times New Roman" w:hAnsi="Times New Roman"/>
          <w:sz w:val="16"/>
        </w:rPr>
        <w:t xml:space="preserve"> до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1.</w:t>
      </w:r>
      <w:r>
        <w:rPr>
          <w:rFonts w:cs="Times New Roman" w:ascii="Times New Roman" w:hAnsi="Times New Roman"/>
          <w:sz w:val="16"/>
          <w:lang w:val="ru-RU"/>
        </w:rPr>
        <w:t>04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14 мест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3</w:t>
      </w:r>
      <w:r>
        <w:rPr>
          <w:rFonts w:cs="Times New Roman" w:ascii="Times New Roman" w:hAnsi="Times New Roman"/>
          <w:sz w:val="16"/>
        </w:rPr>
        <w:t>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0.450            МО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                СПРВ   ООО"Бета Телеком"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06-02-19/У-23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>03.06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475            МО                           АО"Ланском"                                           5-5-43/253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5.4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75            МО                           АО "Ланском"                                          5-1/41-38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0.05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0.4875                                        МО  АО"Ланском"                                       5-5-43/253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5.4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875                                        АО "Ланском"                                          5-1/41-38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0.05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500            МО                           АО "Ланском"                                          5-1/41-38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0.05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525            МО                    СПРВ  "ЭкСофт ДжиТиКо"                                       5-5-43/1018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0.1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525            МО                    СПРВ  "ЭкСофт ДжиТиКо"                                       5-5-43/3383    1.4.200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30.3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525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55N4909 350///344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СПРВ </w:t>
      </w:r>
      <w:r>
        <w:rPr>
          <w:rFonts w:cs="Times New Roman" w:ascii="Times New Roman" w:hAnsi="Times New Roman"/>
          <w:sz w:val="16"/>
          <w:lang w:val="ru-RU"/>
        </w:rPr>
        <w:t>АОЗТ</w:t>
      </w:r>
      <w:r>
        <w:rPr>
          <w:rFonts w:cs="Times New Roman" w:ascii="Times New Roman" w:hAnsi="Times New Roman"/>
          <w:sz w:val="16"/>
        </w:rPr>
        <w:t xml:space="preserve"> "ЭкоСофт ДжиТиКо"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5-5-43/1018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37E3649                                 Останкино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11.1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525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55N40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50///</w:t>
      </w:r>
      <w:r>
        <w:rPr>
          <w:rFonts w:cs="Times New Roman" w:ascii="Times New Roman" w:hAnsi="Times New Roman"/>
          <w:sz w:val="16"/>
          <w:lang w:val="ru-RU"/>
        </w:rPr>
        <w:t xml:space="preserve">120  </w:t>
      </w:r>
      <w:r>
        <w:rPr>
          <w:rFonts w:cs="Times New Roman" w:ascii="Times New Roman" w:hAnsi="Times New Roman"/>
          <w:sz w:val="16"/>
        </w:rPr>
        <w:t xml:space="preserve">  СПРВ </w:t>
      </w:r>
      <w:r>
        <w:rPr>
          <w:rFonts w:cs="Times New Roman" w:ascii="Times New Roman" w:hAnsi="Times New Roman"/>
          <w:sz w:val="16"/>
          <w:lang w:val="ru-RU"/>
        </w:rPr>
        <w:t>АОЗТ</w:t>
      </w:r>
      <w:r>
        <w:rPr>
          <w:rFonts w:cs="Times New Roman" w:ascii="Times New Roman" w:hAnsi="Times New Roman"/>
          <w:sz w:val="16"/>
        </w:rPr>
        <w:t xml:space="preserve"> "ЭкоСофт ДжиТиКо"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>10027             01.04.2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 xml:space="preserve">0 </w:t>
      </w:r>
      <w:r>
        <w:rPr>
          <w:rFonts w:cs="Times New Roman" w:ascii="Times New Roman" w:hAnsi="Times New Roman"/>
          <w:sz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Лениниский пр., 146 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20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9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0.550            МО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  100///70    СПРВ   ЗАО "Центр-Телко"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05-19-2/У-1560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351/3/1270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8/414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05-14-2/04383 18.4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 xml:space="preserve">ул.Дубовая роща,25   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    10.04.96   </w:t>
      </w:r>
      <w:r>
        <w:rPr>
          <w:rFonts w:cs="Times New Roman" w:ascii="Times New Roman" w:hAnsi="Times New Roman"/>
          <w:sz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    16.06.96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16.04.96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>25.04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550            МО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100///70    СПРВ   ЗАО "Центр-Телко"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 05-19-2/У-1560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>351/3/1270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8/414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05-14-2/04383 18.4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пр.Вернадского,29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</w:rPr>
        <w:t xml:space="preserve">    10.04.96     </w:t>
      </w:r>
      <w:r>
        <w:rPr>
          <w:rFonts w:cs="Times New Roman" w:ascii="Times New Roman" w:hAnsi="Times New Roman"/>
          <w:sz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  16.06.96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16.04.96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>25.04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550            МО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100///70    СПРВ   ЗАО "Центр-Телко"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05-19-2/У-1560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>351/3/1270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8/414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05-14-2/04383 18.4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ул.Мастеркова,4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10.04.96    </w:t>
      </w:r>
      <w:r>
        <w:rPr>
          <w:rFonts w:cs="Times New Roman" w:ascii="Times New Roman" w:hAnsi="Times New Roman"/>
          <w:sz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   16.06.96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16.04.96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25.04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550            МО    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55N</w:t>
      </w:r>
      <w:r>
        <w:rPr>
          <w:rFonts w:cs="Times New Roman" w:ascii="Times New Roman" w:hAnsi="Times New Roman"/>
          <w:sz w:val="16"/>
          <w:lang w:val="ru-RU"/>
        </w:rPr>
        <w:t xml:space="preserve">25    </w:t>
      </w:r>
      <w:r>
        <w:rPr>
          <w:rFonts w:cs="Times New Roman" w:ascii="Times New Roman" w:hAnsi="Times New Roman"/>
          <w:sz w:val="16"/>
        </w:rPr>
        <w:t xml:space="preserve">  100///</w:t>
      </w:r>
      <w:r>
        <w:rPr>
          <w:rFonts w:cs="Times New Roman" w:ascii="Times New Roman" w:hAnsi="Times New Roman"/>
          <w:sz w:val="16"/>
          <w:lang w:val="ru-RU"/>
        </w:rPr>
        <w:t>65</w:t>
      </w:r>
      <w:r>
        <w:rPr>
          <w:rFonts w:cs="Times New Roman" w:ascii="Times New Roman" w:hAnsi="Times New Roman"/>
          <w:sz w:val="16"/>
        </w:rPr>
        <w:t xml:space="preserve">    СПРВ   ЗАО "Центр-Телко"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 05-19-2/У-1560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>351/3/1270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8/414  </w:t>
      </w:r>
      <w:r>
        <w:rPr>
          <w:rFonts w:cs="Times New Roman" w:ascii="Times New Roman" w:hAnsi="Times New Roman"/>
          <w:sz w:val="16"/>
          <w:lang w:val="ru-RU"/>
        </w:rPr>
        <w:t xml:space="preserve"> 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9310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 xml:space="preserve">3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Подольск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</w:rPr>
        <w:t xml:space="preserve">    10.04.96     </w:t>
      </w:r>
      <w:r>
        <w:rPr>
          <w:rFonts w:cs="Times New Roman" w:ascii="Times New Roman" w:hAnsi="Times New Roman"/>
          <w:sz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  16.06.96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16.04.96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550            МО  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5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N</w:t>
      </w:r>
      <w:r>
        <w:rPr>
          <w:rFonts w:cs="Times New Roman" w:ascii="Times New Roman" w:hAnsi="Times New Roman"/>
          <w:sz w:val="16"/>
          <w:lang w:val="ru-RU"/>
        </w:rPr>
        <w:t xml:space="preserve">00    </w:t>
      </w:r>
      <w:r>
        <w:rPr>
          <w:rFonts w:cs="Times New Roman" w:ascii="Times New Roman" w:hAnsi="Times New Roman"/>
          <w:sz w:val="16"/>
        </w:rPr>
        <w:t xml:space="preserve">  100///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cs="Times New Roman" w:ascii="Times New Roman" w:hAnsi="Times New Roman"/>
          <w:sz w:val="16"/>
        </w:rPr>
        <w:t xml:space="preserve">    СПРВ   ЗАО "Центр-Телко"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 05-19-2/У-1560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>351/3/1270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8/414  </w:t>
      </w:r>
      <w:r>
        <w:rPr>
          <w:rFonts w:cs="Times New Roman" w:ascii="Times New Roman" w:hAnsi="Times New Roman"/>
          <w:sz w:val="16"/>
          <w:lang w:val="ru-RU"/>
        </w:rPr>
        <w:t xml:space="preserve"> 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9309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 xml:space="preserve">14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Зеленоград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</w:rPr>
        <w:t xml:space="preserve">    10.04.96     </w:t>
      </w:r>
      <w:r>
        <w:rPr>
          <w:rFonts w:cs="Times New Roman" w:ascii="Times New Roman" w:hAnsi="Times New Roman"/>
          <w:sz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  16.06.96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16.04.96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550            МО    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 55N</w:t>
      </w:r>
      <w:r>
        <w:rPr>
          <w:rFonts w:cs="Times New Roman" w:ascii="Times New Roman" w:hAnsi="Times New Roman"/>
          <w:sz w:val="16"/>
          <w:lang w:val="ru-RU"/>
        </w:rPr>
        <w:t xml:space="preserve">44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>25</w:t>
      </w:r>
      <w:r>
        <w:rPr>
          <w:rFonts w:cs="Times New Roman" w:ascii="Times New Roman" w:hAnsi="Times New Roman"/>
          <w:sz w:val="16"/>
        </w:rPr>
        <w:t>0///</w:t>
      </w:r>
      <w:r>
        <w:rPr>
          <w:rFonts w:cs="Times New Roman" w:ascii="Times New Roman" w:hAnsi="Times New Roman"/>
          <w:sz w:val="16"/>
          <w:lang w:val="ru-RU"/>
        </w:rPr>
        <w:t>150</w:t>
      </w:r>
      <w:r>
        <w:rPr>
          <w:rFonts w:cs="Times New Roman" w:ascii="Times New Roman" w:hAnsi="Times New Roman"/>
          <w:sz w:val="16"/>
        </w:rPr>
        <w:t xml:space="preserve">  СПРВ   ЗАО "Центр-Телко"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 0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0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У-1</w:t>
      </w:r>
      <w:r>
        <w:rPr>
          <w:rFonts w:cs="Times New Roman" w:ascii="Times New Roman" w:hAnsi="Times New Roman"/>
          <w:sz w:val="16"/>
          <w:lang w:val="ru-RU"/>
        </w:rPr>
        <w:t>428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>351/3/</w:t>
      </w:r>
      <w:r>
        <w:rPr>
          <w:rFonts w:cs="Times New Roman" w:ascii="Times New Roman" w:hAnsi="Times New Roman"/>
          <w:sz w:val="16"/>
          <w:lang w:val="ru-RU"/>
        </w:rPr>
        <w:t xml:space="preserve">2230  </w:t>
      </w:r>
      <w:r>
        <w:rPr>
          <w:rFonts w:cs="Times New Roman" w:ascii="Times New Roman" w:hAnsi="Times New Roman"/>
          <w:sz w:val="16"/>
        </w:rPr>
        <w:t xml:space="preserve"> 8/</w:t>
      </w:r>
      <w:r>
        <w:rPr>
          <w:rFonts w:cs="Times New Roman" w:ascii="Times New Roman" w:hAnsi="Times New Roman"/>
          <w:sz w:val="16"/>
          <w:lang w:val="ru-RU"/>
        </w:rPr>
        <w:t>752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10396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 xml:space="preserve">5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МГУ        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</w:rPr>
        <w:t xml:space="preserve">    1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  1</w:t>
      </w:r>
      <w:r>
        <w:rPr>
          <w:rFonts w:cs="Times New Roman" w:ascii="Times New Roman" w:hAnsi="Times New Roman"/>
          <w:sz w:val="16"/>
          <w:lang w:val="ru-RU"/>
        </w:rPr>
        <w:t>1</w:t>
      </w:r>
      <w:r>
        <w:rPr>
          <w:rFonts w:cs="Times New Roman" w:ascii="Times New Roman" w:hAnsi="Times New Roman"/>
          <w:sz w:val="16"/>
        </w:rPr>
        <w:t>.06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30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60.5625                     40/10/2/20  ВС     ЗАО "Центр-Телко"    </w:t>
      </w:r>
      <w:r>
        <w:rPr>
          <w:rFonts w:cs="Times New Roman" w:ascii="Times New Roman" w:hAnsi="Times New Roman"/>
          <w:sz w:val="16"/>
          <w:lang w:val="ru-RU"/>
        </w:rPr>
        <w:t>рассмотрение прекратить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1-я ул.8 Март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575            МО        100///70    СПРВ   ЗАО "Центр-Телко"   05-19-2/У-1560 351/3/1270 8/414   05-14-2/04383 18.4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ул.Дубовая роща,25         10.04.96       16.06.96   16.04.96 25.04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575            МО        100///70    СПРВ   ЗАО "Центр-Телко"   05-19-2/У-1560 351/3/1270 8/414   05-14-2/04383 18.4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пр.Вернадского,29          10.04.96       16.06.96   16.04.96 25.04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575            МО        100///70    СПРВ   ЗАО "Центр-Телко"   05-19-2/У-1560 351/3/1270 8/414   05-14-2/04383 18.4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ул.Мастеркова,4            10.04.96       16.06.96   16.04.96 25.04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600 +-150кГц   МО        100///75    СПРВ   ЗАО "Центр-Телко"   05-19-2/У-1560 351/3/1270 8/414   05-14-2/04383 18.4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ВЗПУ                   ул.Дубовая роща,25         10.04.96       16.06.96   16.04.96 25.04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00            МО        100///75    СПРВ   ЗАО "Центр-Телко"   05-19-2/У-1560 351/3/1270 8/414   05-14-2/04383 18.4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пр.Вернадского,29          10.04.96       16.06.96   16.04.96 25.04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00            МО        100///75    СПРВ   ЗАО "Центр-Телко"   05-19-2/У-1560 351/3/1270 8/414   05-14-2/04383 18.4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ул.Мастеркова,4            10.04.96       16.06.96   16.04.96 25.04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. Береговые и судовые радиостанции морской подвижн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60.6125-162.0375 МГц).Совместно с полосой 156.0125-158.0125 МГц образуются дупл.пар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5)Назначение частот - в соответствии с Планом ГУ ГСН и международным Планом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фиксированной и СПС ведомственного и производствен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1)Назначает ГУ ГСН по согласованию с МО при условии исключения помех РЭС основ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?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,6125?         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,625            МО                           АОЗТ Информ-Экском                                    5-5-43/8299   1.10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8.10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25            МО                    СПРВ   АОЗТ"Информ-Экском"              190/2/908   8/1145   5-1-41/9870   1.10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.09.95     1.09.95  12.09.95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62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>0/-/-/</w:t>
      </w:r>
      <w:r>
        <w:rPr>
          <w:rFonts w:cs="Times New Roman" w:ascii="Times New Roman" w:hAnsi="Times New Roman"/>
          <w:sz w:val="16"/>
          <w:lang w:val="ru-RU"/>
        </w:rPr>
        <w:t>120</w:t>
      </w:r>
      <w:r>
        <w:rPr>
          <w:rFonts w:cs="Times New Roman" w:ascii="Times New Roman" w:hAnsi="Times New Roman"/>
          <w:sz w:val="16"/>
        </w:rPr>
        <w:t xml:space="preserve">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6-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9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37E34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62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>0/-/-/</w:t>
      </w:r>
      <w:r>
        <w:rPr>
          <w:rFonts w:cs="Times New Roman" w:ascii="Times New Roman" w:hAnsi="Times New Roman"/>
          <w:sz w:val="16"/>
          <w:lang w:val="ru-RU"/>
        </w:rPr>
        <w:t>105</w:t>
      </w:r>
      <w:r>
        <w:rPr>
          <w:rFonts w:cs="Times New Roman" w:ascii="Times New Roman" w:hAnsi="Times New Roman"/>
          <w:sz w:val="16"/>
        </w:rPr>
        <w:t xml:space="preserve">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6-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9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62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 xml:space="preserve">     100/-/-/</w:t>
      </w:r>
      <w:r>
        <w:rPr>
          <w:rFonts w:cs="Times New Roman" w:ascii="Times New Roman" w:hAnsi="Times New Roman"/>
          <w:sz w:val="16"/>
          <w:lang w:val="ru-RU"/>
        </w:rPr>
        <w:t>75</w:t>
      </w:r>
      <w:r>
        <w:rPr>
          <w:rFonts w:cs="Times New Roman" w:ascii="Times New Roman" w:hAnsi="Times New Roman"/>
          <w:sz w:val="16"/>
        </w:rPr>
        <w:t xml:space="preserve">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6-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9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>28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62</w:t>
      </w:r>
      <w:r>
        <w:rPr>
          <w:rFonts w:cs="Times New Roman" w:ascii="Times New Roman" w:hAnsi="Times New Roman"/>
          <w:sz w:val="16"/>
        </w:rPr>
        <w:t>5                               55N</w:t>
      </w:r>
      <w:r>
        <w:rPr>
          <w:rFonts w:cs="Times New Roman" w:ascii="Times New Roman" w:hAnsi="Times New Roman"/>
          <w:sz w:val="16"/>
          <w:lang w:val="ru-RU"/>
        </w:rPr>
        <w:t>35</w:t>
      </w:r>
      <w:r>
        <w:rPr>
          <w:rFonts w:cs="Times New Roman" w:ascii="Times New Roman" w:hAnsi="Times New Roman"/>
          <w:sz w:val="16"/>
        </w:rPr>
        <w:t xml:space="preserve">     100/-/-/</w:t>
      </w:r>
      <w:r>
        <w:rPr>
          <w:rFonts w:cs="Times New Roman" w:ascii="Times New Roman" w:hAnsi="Times New Roman"/>
          <w:sz w:val="16"/>
          <w:lang w:val="ru-RU"/>
        </w:rPr>
        <w:t>94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6-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9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</w:t>
      </w:r>
      <w:r>
        <w:rPr>
          <w:rFonts w:cs="Times New Roman" w:ascii="Times New Roman" w:hAnsi="Times New Roman"/>
          <w:sz w:val="16"/>
          <w:lang w:val="ru-RU"/>
        </w:rPr>
        <w:t>5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62</w:t>
      </w:r>
      <w:r>
        <w:rPr>
          <w:rFonts w:cs="Times New Roman" w:ascii="Times New Roman" w:hAnsi="Times New Roman"/>
          <w:sz w:val="16"/>
        </w:rPr>
        <w:t>5                               55N4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 xml:space="preserve">     100/-/-/</w:t>
      </w:r>
      <w:r>
        <w:rPr>
          <w:rFonts w:cs="Times New Roman" w:ascii="Times New Roman" w:hAnsi="Times New Roman"/>
          <w:sz w:val="16"/>
          <w:lang w:val="ru-RU"/>
        </w:rPr>
        <w:t>11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6-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9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 xml:space="preserve">37E46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62</w:t>
      </w:r>
      <w:r>
        <w:rPr>
          <w:rFonts w:cs="Times New Roman" w:ascii="Times New Roman" w:hAnsi="Times New Roman"/>
          <w:sz w:val="16"/>
        </w:rPr>
        <w:t>5                               55N</w:t>
      </w:r>
      <w:r>
        <w:rPr>
          <w:rFonts w:cs="Times New Roman" w:ascii="Times New Roman" w:hAnsi="Times New Roman"/>
          <w:sz w:val="16"/>
          <w:lang w:val="ru-RU"/>
        </w:rPr>
        <w:t>53</w:t>
      </w:r>
      <w:r>
        <w:rPr>
          <w:rFonts w:cs="Times New Roman" w:ascii="Times New Roman" w:hAnsi="Times New Roman"/>
          <w:sz w:val="16"/>
        </w:rPr>
        <w:t xml:space="preserve">     100/-/-/</w:t>
      </w:r>
      <w:r>
        <w:rPr>
          <w:rFonts w:cs="Times New Roman" w:ascii="Times New Roman" w:hAnsi="Times New Roman"/>
          <w:sz w:val="16"/>
          <w:lang w:val="ru-RU"/>
        </w:rPr>
        <w:t>93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6-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9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>27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Химки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62</w:t>
      </w:r>
      <w:r>
        <w:rPr>
          <w:rFonts w:cs="Times New Roman" w:ascii="Times New Roman" w:hAnsi="Times New Roman"/>
          <w:sz w:val="16"/>
        </w:rPr>
        <w:t>5                               55N36     100/-/-/</w:t>
      </w:r>
      <w:r>
        <w:rPr>
          <w:rFonts w:cs="Times New Roman" w:ascii="Times New Roman" w:hAnsi="Times New Roman"/>
          <w:sz w:val="16"/>
          <w:lang w:val="ru-RU"/>
        </w:rPr>
        <w:t>70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6-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9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E</w:t>
      </w:r>
      <w:r>
        <w:rPr>
          <w:rFonts w:cs="Times New Roman" w:ascii="Times New Roman" w:hAnsi="Times New Roman"/>
          <w:sz w:val="16"/>
          <w:lang w:val="ru-RU"/>
        </w:rPr>
        <w:t>08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Жуковский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.62</w:t>
      </w:r>
      <w:r>
        <w:rPr>
          <w:rFonts w:cs="Times New Roman" w:ascii="Times New Roman" w:hAnsi="Times New Roman"/>
          <w:sz w:val="16"/>
        </w:rPr>
        <w:t xml:space="preserve">5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55N</w:t>
      </w:r>
      <w:r>
        <w:rPr>
          <w:rFonts w:cs="Times New Roman" w:ascii="Times New Roman" w:hAnsi="Times New Roman"/>
          <w:sz w:val="16"/>
          <w:lang w:val="ru-RU"/>
        </w:rPr>
        <w:t>52</w:t>
      </w:r>
      <w:r>
        <w:rPr>
          <w:rFonts w:cs="Times New Roman" w:ascii="Times New Roman" w:hAnsi="Times New Roman"/>
          <w:sz w:val="16"/>
        </w:rPr>
        <w:t xml:space="preserve">     100/-/-/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6-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9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</w:t>
      </w:r>
      <w:r>
        <w:rPr>
          <w:rFonts w:cs="Times New Roman" w:ascii="Times New Roman" w:hAnsi="Times New Roman"/>
          <w:sz w:val="16"/>
          <w:lang w:val="ru-RU"/>
        </w:rPr>
        <w:t>07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Дедовск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62</w:t>
      </w:r>
      <w:r>
        <w:rPr>
          <w:rFonts w:cs="Times New Roman" w:ascii="Times New Roman" w:hAnsi="Times New Roman"/>
          <w:sz w:val="16"/>
        </w:rPr>
        <w:t>5                               55N</w:t>
      </w:r>
      <w:r>
        <w:rPr>
          <w:rFonts w:cs="Times New Roman" w:ascii="Times New Roman" w:hAnsi="Times New Roman"/>
          <w:sz w:val="16"/>
          <w:lang w:val="ru-RU"/>
        </w:rPr>
        <w:t>58</w:t>
      </w:r>
      <w:r>
        <w:rPr>
          <w:rFonts w:cs="Times New Roman" w:ascii="Times New Roman" w:hAnsi="Times New Roman"/>
          <w:sz w:val="16"/>
        </w:rPr>
        <w:t xml:space="preserve">     100/-/-/</w:t>
      </w:r>
      <w:r>
        <w:rPr>
          <w:rFonts w:cs="Times New Roman" w:ascii="Times New Roman" w:hAnsi="Times New Roman"/>
          <w:sz w:val="16"/>
          <w:lang w:val="ru-RU"/>
        </w:rPr>
        <w:t>85</w:t>
      </w:r>
      <w:r>
        <w:rPr>
          <w:rFonts w:cs="Times New Roman" w:ascii="Times New Roman" w:hAnsi="Times New Roman"/>
          <w:sz w:val="16"/>
        </w:rPr>
        <w:t xml:space="preserve">     СПРВ  --//--ЗАО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6-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-14/</w:t>
      </w:r>
      <w:r>
        <w:rPr>
          <w:rFonts w:cs="Times New Roman" w:ascii="Times New Roman" w:hAnsi="Times New Roman"/>
          <w:sz w:val="16"/>
          <w:lang w:val="ru-RU"/>
        </w:rPr>
        <w:t>08919</w:t>
      </w:r>
      <w:r>
        <w:rPr>
          <w:rFonts w:cs="Times New Roman" w:ascii="Times New Roman" w:hAnsi="Times New Roman"/>
          <w:sz w:val="16"/>
        </w:rPr>
        <w:t xml:space="preserve">  1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>E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3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Фрязино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17</w:t>
      </w:r>
      <w:r>
        <w:rPr>
          <w:rFonts w:cs="Times New Roman" w:ascii="Times New Roman" w:hAnsi="Times New Roman"/>
          <w:sz w:val="16"/>
        </w:rPr>
        <w:t>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 xml:space="preserve">160,650            МО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,6625        занята  _РЭС МО с полосой 12,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675           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700  156.025   МО                             20/15/5                  НИЦЭИ Бермос                                                19/2/130                                  5-1/41-143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5.02.94                                    от 28.02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0.725  156.050   МО                             20/15/5                  НИЦЭИ Бермос                                                                                                  5-1/41-143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8.0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750  156,250 пр/прд                TKR-720///80                  Банк Менатеп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Измайловский пр-т,71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750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250</w:t>
      </w:r>
      <w:r>
        <w:rPr>
          <w:rFonts w:cs="Times New Roman" w:ascii="Times New Roman" w:hAnsi="Times New Roman"/>
          <w:sz w:val="16"/>
        </w:rPr>
        <w:t xml:space="preserve"> пр/прд                         15///</w:t>
      </w:r>
      <w:r>
        <w:rPr>
          <w:rFonts w:cs="Times New Roman" w:ascii="Times New Roman" w:hAnsi="Times New Roman"/>
          <w:sz w:val="16"/>
          <w:lang w:val="ru-RU"/>
        </w:rPr>
        <w:t>10</w:t>
      </w:r>
      <w:r>
        <w:rPr>
          <w:rFonts w:cs="Times New Roman" w:ascii="Times New Roman" w:hAnsi="Times New Roman"/>
          <w:sz w:val="16"/>
        </w:rPr>
        <w:t>0                   Банк Менатеп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Ленинский пр-т,146 (ЦДТ)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750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250</w:t>
      </w:r>
      <w:r>
        <w:rPr>
          <w:rFonts w:cs="Times New Roman" w:ascii="Times New Roman" w:hAnsi="Times New Roman"/>
          <w:sz w:val="16"/>
        </w:rPr>
        <w:t xml:space="preserve"> пр/прд                TKR-720///</w:t>
      </w:r>
      <w:r>
        <w:rPr>
          <w:rFonts w:cs="Times New Roman" w:ascii="Times New Roman" w:hAnsi="Times New Roman"/>
          <w:sz w:val="16"/>
          <w:lang w:val="ru-RU"/>
        </w:rPr>
        <w:t xml:space="preserve">10  </w:t>
      </w:r>
      <w:r>
        <w:rPr>
          <w:rFonts w:cs="Times New Roman" w:ascii="Times New Roman" w:hAnsi="Times New Roman"/>
          <w:sz w:val="16"/>
        </w:rPr>
        <w:t xml:space="preserve">                Банк Менатеп 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Дубининская ул.,17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750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250</w:t>
      </w:r>
      <w:r>
        <w:rPr>
          <w:rFonts w:cs="Times New Roman" w:ascii="Times New Roman" w:hAnsi="Times New Roman"/>
          <w:sz w:val="16"/>
        </w:rPr>
        <w:t xml:space="preserve"> пр/прд                TKR-720///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0                   Банк Менатеп                                                                                                     5-1/41-714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Колпачный пер-к,4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от 12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0.775  156,225                               25/15/5           ТС           АО "Радиосервис"                                                                                             5-0/41-5435   1.10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л.Бутлерова,15                                                                                                от 28.07.93   (по лиц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0.7875                                                                                     АО "Радиосервис"                                                                                             5-0/41-408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30.05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800  156,300                                25/15/5          ТС           АО "Радиосервис"                                                                                             5-0/41-5435   1.10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Дмитровское ш.,27,кор.1                                                                                 от 28.07.93   (по лиц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8125                                                                                     АО "Радиосервис"                                                                                             5-0/41-408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30.05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0.825  156,350                                25/15/5          ТС            АО "Радиосервис"                                                                                             5-0/41-5435   1.10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ул.Новый Арбат,36                                                                                          от 28.07.93   (по лиц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0.850  (458.850) МО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 xml:space="preserve"> СПРВ  Нефтегазспец-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5-0/41-163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связьстрой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от 17.03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850  (458.850)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  40/// 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  СПРВ БС  АОЗТ"Информ-Экском"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</w:rPr>
        <w:t xml:space="preserve">      5-5-43/8299</w:t>
      </w:r>
      <w:r>
        <w:rPr>
          <w:rFonts w:cs="Times New Roman" w:ascii="Times New Roman" w:hAnsi="Times New Roman"/>
          <w:sz w:val="16"/>
          <w:lang w:val="ru-RU"/>
        </w:rPr>
        <w:t xml:space="preserve">  АННУ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ул.Житная,14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18.10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850  (458.850)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      40/// 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  СПРВ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 АОЗТ"Информ-Экском"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5-5-43/829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Каширское ш.,24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18.10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850  (458.850)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    40///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   СПРВ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АОЗТ"Информ-Экском"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5-5-43/8299</w:t>
      </w:r>
      <w:r>
        <w:rPr>
          <w:rFonts w:cs="Times New Roman" w:ascii="Times New Roman" w:hAnsi="Times New Roman"/>
          <w:sz w:val="16"/>
          <w:lang w:val="ru-RU"/>
        </w:rPr>
        <w:t xml:space="preserve"> АННУ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ул.И.Франко,4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18.10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850  (458.850)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     40/// 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СПРВ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АОЗТ"Информ-Экском"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5-5-43/8299</w:t>
      </w:r>
      <w:r>
        <w:rPr>
          <w:rFonts w:cs="Times New Roman" w:ascii="Times New Roman" w:hAnsi="Times New Roman"/>
          <w:sz w:val="16"/>
          <w:lang w:val="ru-RU"/>
        </w:rPr>
        <w:t xml:space="preserve"> АННУ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ул.Чертановская,65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18.10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850  (458.850)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</w:t>
      </w:r>
      <w:r>
        <w:rPr>
          <w:rFonts w:cs="Times New Roman" w:ascii="Times New Roman" w:hAnsi="Times New Roman"/>
          <w:sz w:val="16"/>
        </w:rPr>
        <w:t xml:space="preserve">      40///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СПРВ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АОЗТ"Информ-Экском"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5-5-43/829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Сиреневый бульв.,1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18.10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850  (458.850)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         40///</w:t>
      </w:r>
      <w:r>
        <w:rPr>
          <w:rFonts w:cs="Times New Roman" w:ascii="Times New Roman" w:hAnsi="Times New Roman"/>
          <w:sz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     СПРВ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АОЗТ"Информ-Экском"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5-5-43/829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Химки ул.Ленинградская,1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18.10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850  (458.850)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40///   </w:t>
      </w:r>
      <w:r>
        <w:rPr>
          <w:rFonts w:cs="Times New Roman" w:ascii="Times New Roman" w:hAnsi="Times New Roman"/>
          <w:sz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  СПРВ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АОЗТ"Информ-Экском"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5-5-43/829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</w:rPr>
        <w:t xml:space="preserve">Жуковский ул.Фрунзе,1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18.10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850  (458.850)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   40///  </w:t>
      </w:r>
      <w:r>
        <w:rPr>
          <w:rFonts w:cs="Times New Roman" w:ascii="Times New Roman" w:hAnsi="Times New Roman"/>
          <w:sz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   СПРВ 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АОЗТ"Информ-Экском"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5-5-43/8299</w:t>
      </w:r>
      <w:r>
        <w:rPr>
          <w:rFonts w:cs="Times New Roman" w:ascii="Times New Roman" w:hAnsi="Times New Roman"/>
          <w:sz w:val="16"/>
          <w:lang w:val="ru-RU"/>
        </w:rPr>
        <w:t xml:space="preserve"> АННУ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Дедовск ул.Гагарина,16А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</w:rPr>
        <w:t xml:space="preserve">    18.10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850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        54N54   50///65 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СПРВ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Нефтегазспецсвязьст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06-02-19/У-2502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>351/3/2266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8/749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06-02-14/-08008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10.7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37E25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         г.Серпухов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16"/>
        </w:rPr>
        <w:t xml:space="preserve"> 11.06.96г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8.07.96г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9.07.96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>25.07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50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10</w:t>
      </w:r>
      <w:r>
        <w:rPr>
          <w:rFonts w:cs="Times New Roman" w:ascii="Times New Roman" w:hAnsi="Times New Roman"/>
          <w:sz w:val="16"/>
        </w:rPr>
        <w:t>0///</w:t>
      </w:r>
      <w:r>
        <w:rPr>
          <w:rFonts w:cs="Times New Roman" w:ascii="Times New Roman" w:hAnsi="Times New Roman"/>
          <w:sz w:val="16"/>
          <w:lang w:val="ru-RU"/>
        </w:rPr>
        <w:t xml:space="preserve">90     </w:t>
      </w:r>
      <w:r>
        <w:rPr>
          <w:rFonts w:cs="Times New Roman" w:ascii="Times New Roman" w:hAnsi="Times New Roman"/>
          <w:sz w:val="16"/>
        </w:rPr>
        <w:t xml:space="preserve">   СПРВ БС  АОЗТ"Информ-Экском"                  </w:t>
      </w:r>
      <w:r>
        <w:rPr>
          <w:rFonts w:cs="Times New Roman" w:ascii="Times New Roman" w:hAnsi="Times New Roman"/>
          <w:sz w:val="16"/>
          <w:lang w:val="ru-RU"/>
        </w:rPr>
        <w:t>6-2-19/У-5788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351/3/716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8/187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3733      31.3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 xml:space="preserve">ул.Житная,14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15.12.96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28.02.97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28.02.97 3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3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50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10</w:t>
      </w:r>
      <w:r>
        <w:rPr>
          <w:rFonts w:cs="Times New Roman" w:ascii="Times New Roman" w:hAnsi="Times New Roman"/>
          <w:sz w:val="16"/>
        </w:rPr>
        <w:t>0///</w:t>
      </w:r>
      <w:r>
        <w:rPr>
          <w:rFonts w:cs="Times New Roman" w:ascii="Times New Roman" w:hAnsi="Times New Roman"/>
          <w:sz w:val="16"/>
          <w:lang w:val="ru-RU"/>
        </w:rPr>
        <w:t xml:space="preserve">75     </w:t>
      </w:r>
      <w:r>
        <w:rPr>
          <w:rFonts w:cs="Times New Roman" w:ascii="Times New Roman" w:hAnsi="Times New Roman"/>
          <w:sz w:val="16"/>
        </w:rPr>
        <w:t xml:space="preserve">   СПРВ БС  АОЗТ"Информ-Экском"                  </w:t>
      </w:r>
      <w:r>
        <w:rPr>
          <w:rFonts w:cs="Times New Roman" w:ascii="Times New Roman" w:hAnsi="Times New Roman"/>
          <w:sz w:val="16"/>
          <w:lang w:val="ru-RU"/>
        </w:rPr>
        <w:t>6-2-19/У-5788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351/3/716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8/187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3733      31.3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>ул.</w:t>
      </w:r>
      <w:r>
        <w:rPr>
          <w:rFonts w:cs="Times New Roman" w:ascii="Times New Roman" w:hAnsi="Times New Roman"/>
          <w:sz w:val="16"/>
          <w:lang w:val="ru-RU"/>
        </w:rPr>
        <w:t>И.Франко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4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15.12.96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28.02.97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28.02.97 3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3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50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10</w:t>
      </w:r>
      <w:r>
        <w:rPr>
          <w:rFonts w:cs="Times New Roman" w:ascii="Times New Roman" w:hAnsi="Times New Roman"/>
          <w:sz w:val="16"/>
        </w:rPr>
        <w:t>0///</w:t>
      </w:r>
      <w:r>
        <w:rPr>
          <w:rFonts w:cs="Times New Roman" w:ascii="Times New Roman" w:hAnsi="Times New Roman"/>
          <w:sz w:val="16"/>
          <w:lang w:val="ru-RU"/>
        </w:rPr>
        <w:t xml:space="preserve">94     </w:t>
      </w:r>
      <w:r>
        <w:rPr>
          <w:rFonts w:cs="Times New Roman" w:ascii="Times New Roman" w:hAnsi="Times New Roman"/>
          <w:sz w:val="16"/>
        </w:rPr>
        <w:t xml:space="preserve">   СПРВ БС  АОЗТ"Информ-Экском"                  </w:t>
      </w:r>
      <w:r>
        <w:rPr>
          <w:rFonts w:cs="Times New Roman" w:ascii="Times New Roman" w:hAnsi="Times New Roman"/>
          <w:sz w:val="16"/>
          <w:lang w:val="ru-RU"/>
        </w:rPr>
        <w:t>6-2-19/У-5788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351/3/716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8/187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3733      31.3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16"/>
        </w:rPr>
        <w:t>ул.</w:t>
      </w:r>
      <w:r>
        <w:rPr>
          <w:rFonts w:cs="Times New Roman" w:ascii="Times New Roman" w:hAnsi="Times New Roman"/>
          <w:sz w:val="16"/>
          <w:lang w:val="ru-RU"/>
        </w:rPr>
        <w:t xml:space="preserve">Чертановская, 65    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  <w:lang w:val="ru-RU"/>
        </w:rPr>
        <w:t xml:space="preserve">       15.12.96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28.02.97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28.02.97 3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3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50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10</w:t>
      </w:r>
      <w:r>
        <w:rPr>
          <w:rFonts w:cs="Times New Roman" w:ascii="Times New Roman" w:hAnsi="Times New Roman"/>
          <w:sz w:val="16"/>
        </w:rPr>
        <w:t>0///</w:t>
      </w:r>
      <w:r>
        <w:rPr>
          <w:rFonts w:cs="Times New Roman" w:ascii="Times New Roman" w:hAnsi="Times New Roman"/>
          <w:sz w:val="16"/>
          <w:lang w:val="ru-RU"/>
        </w:rPr>
        <w:t xml:space="preserve">55     </w:t>
      </w:r>
      <w:r>
        <w:rPr>
          <w:rFonts w:cs="Times New Roman" w:ascii="Times New Roman" w:hAnsi="Times New Roman"/>
          <w:sz w:val="16"/>
        </w:rPr>
        <w:t xml:space="preserve">   СПРВ БС  АОЗТ"Информ-Экском"                  </w:t>
      </w:r>
      <w:r>
        <w:rPr>
          <w:rFonts w:cs="Times New Roman" w:ascii="Times New Roman" w:hAnsi="Times New Roman"/>
          <w:sz w:val="16"/>
          <w:lang w:val="ru-RU"/>
        </w:rPr>
        <w:t>6-2-19/У-5788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351/3/716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8/187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3733      31.3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г. Дедовск      </w:t>
      </w:r>
      <w:r>
        <w:rPr>
          <w:rFonts w:cs="Times New Roman" w:ascii="Times New Roman" w:hAnsi="Times New Roman"/>
          <w:sz w:val="16"/>
        </w:rPr>
        <w:t xml:space="preserve">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15.12.96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28.02.97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28.02.97 3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3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50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10</w:t>
      </w:r>
      <w:r>
        <w:rPr>
          <w:rFonts w:cs="Times New Roman" w:ascii="Times New Roman" w:hAnsi="Times New Roman"/>
          <w:sz w:val="16"/>
        </w:rPr>
        <w:t>0///</w:t>
      </w:r>
      <w:r>
        <w:rPr>
          <w:rFonts w:cs="Times New Roman" w:ascii="Times New Roman" w:hAnsi="Times New Roman"/>
          <w:sz w:val="16"/>
          <w:lang w:val="ru-RU"/>
        </w:rPr>
        <w:t xml:space="preserve">105   </w:t>
      </w:r>
      <w:r>
        <w:rPr>
          <w:rFonts w:cs="Times New Roman" w:ascii="Times New Roman" w:hAnsi="Times New Roman"/>
          <w:sz w:val="16"/>
        </w:rPr>
        <w:t xml:space="preserve">   СПРВ БС  АОЗТ"Информ-Экском"                  </w:t>
      </w:r>
      <w:r>
        <w:rPr>
          <w:rFonts w:cs="Times New Roman" w:ascii="Times New Roman" w:hAnsi="Times New Roman"/>
          <w:sz w:val="16"/>
          <w:lang w:val="ru-RU"/>
        </w:rPr>
        <w:t>6-2-19/У-5788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351/3/716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8/187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7061      31.3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Каширское ш.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 xml:space="preserve">4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15.12.96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28.02.97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28.02.97 1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6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50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10</w:t>
      </w:r>
      <w:r>
        <w:rPr>
          <w:rFonts w:cs="Times New Roman" w:ascii="Times New Roman" w:hAnsi="Times New Roman"/>
          <w:sz w:val="16"/>
        </w:rPr>
        <w:t>0///</w:t>
      </w:r>
      <w:r>
        <w:rPr>
          <w:rFonts w:cs="Times New Roman" w:ascii="Times New Roman" w:hAnsi="Times New Roman"/>
          <w:sz w:val="16"/>
          <w:lang w:val="ru-RU"/>
        </w:rPr>
        <w:t xml:space="preserve">115   </w:t>
      </w:r>
      <w:r>
        <w:rPr>
          <w:rFonts w:cs="Times New Roman" w:ascii="Times New Roman" w:hAnsi="Times New Roman"/>
          <w:sz w:val="16"/>
        </w:rPr>
        <w:t xml:space="preserve">   СПРВ БС  АОЗТ"Информ-Экском"                  </w:t>
      </w:r>
      <w:r>
        <w:rPr>
          <w:rFonts w:cs="Times New Roman" w:ascii="Times New Roman" w:hAnsi="Times New Roman"/>
          <w:sz w:val="16"/>
          <w:lang w:val="ru-RU"/>
        </w:rPr>
        <w:t>6-2-19/У-5788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351/3/716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8/187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7061      31.3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  <w:lang w:val="ru-RU"/>
        </w:rPr>
        <w:t>4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Сиреневый б-р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ru-RU"/>
        </w:rPr>
        <w:t xml:space="preserve"> 1</w:t>
      </w: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15.12.96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28.02.97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28.02.97 1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6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50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  <w:lang w:val="ru-RU"/>
        </w:rPr>
        <w:t>53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10</w:t>
      </w:r>
      <w:r>
        <w:rPr>
          <w:rFonts w:cs="Times New Roman" w:ascii="Times New Roman" w:hAnsi="Times New Roman"/>
          <w:sz w:val="16"/>
        </w:rPr>
        <w:t>0///</w:t>
      </w:r>
      <w:r>
        <w:rPr>
          <w:rFonts w:cs="Times New Roman" w:ascii="Times New Roman" w:hAnsi="Times New Roman"/>
          <w:sz w:val="16"/>
          <w:lang w:val="ru-RU"/>
        </w:rPr>
        <w:t xml:space="preserve">93     </w:t>
      </w:r>
      <w:r>
        <w:rPr>
          <w:rFonts w:cs="Times New Roman" w:ascii="Times New Roman" w:hAnsi="Times New Roman"/>
          <w:sz w:val="16"/>
        </w:rPr>
        <w:t xml:space="preserve">   СПРВ БС  АОЗТ"Информ-Экском"                  </w:t>
      </w:r>
      <w:r>
        <w:rPr>
          <w:rFonts w:cs="Times New Roman" w:ascii="Times New Roman" w:hAnsi="Times New Roman"/>
          <w:sz w:val="16"/>
          <w:lang w:val="ru-RU"/>
        </w:rPr>
        <w:t>6-2-19/У-5788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351/3/716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8/187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7061      31.3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  <w:lang w:val="ru-RU"/>
        </w:rPr>
        <w:t>27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Химки, у</w:t>
      </w:r>
      <w:r>
        <w:rPr>
          <w:rFonts w:cs="Times New Roman" w:ascii="Times New Roman" w:hAnsi="Times New Roman"/>
          <w:sz w:val="16"/>
        </w:rPr>
        <w:t>л.</w:t>
      </w:r>
      <w:r>
        <w:rPr>
          <w:rFonts w:cs="Times New Roman" w:ascii="Times New Roman" w:hAnsi="Times New Roman"/>
          <w:sz w:val="16"/>
          <w:lang w:val="ru-RU"/>
        </w:rPr>
        <w:t>Ленинградская, 1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15.12.96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28.02.97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28.02.97 1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6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50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  <w:lang w:val="ru-RU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10</w:t>
      </w:r>
      <w:r>
        <w:rPr>
          <w:rFonts w:cs="Times New Roman" w:ascii="Times New Roman" w:hAnsi="Times New Roman"/>
          <w:sz w:val="16"/>
        </w:rPr>
        <w:t>0///</w:t>
      </w:r>
      <w:r>
        <w:rPr>
          <w:rFonts w:cs="Times New Roman" w:ascii="Times New Roman" w:hAnsi="Times New Roman"/>
          <w:sz w:val="16"/>
          <w:lang w:val="ru-RU"/>
        </w:rPr>
        <w:t xml:space="preserve">55     </w:t>
      </w:r>
      <w:r>
        <w:rPr>
          <w:rFonts w:cs="Times New Roman" w:ascii="Times New Roman" w:hAnsi="Times New Roman"/>
          <w:sz w:val="16"/>
        </w:rPr>
        <w:t xml:space="preserve">   СПРВ БС  АОЗТ"Информ-Экском"                  </w:t>
      </w:r>
      <w:r>
        <w:rPr>
          <w:rFonts w:cs="Times New Roman" w:ascii="Times New Roman" w:hAnsi="Times New Roman"/>
          <w:sz w:val="16"/>
          <w:lang w:val="ru-RU"/>
        </w:rPr>
        <w:t>6-2-19/У-5788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351/3/716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 8/187     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7061      31.3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  <w:lang w:val="ru-RU"/>
        </w:rPr>
        <w:t>08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г. Жуковский,ул.Фрунзе, 1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 xml:space="preserve">       15.12.96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 xml:space="preserve">28.02.97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28.02.97 1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6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60.875  156.450   МО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20/10/5/50    </w:t>
      </w:r>
      <w:r>
        <w:rPr>
          <w:rFonts w:cs="Times New Roman" w:ascii="Times New Roman" w:hAnsi="Times New Roman"/>
          <w:sz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       Виктор-Маркет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5-5/43-125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      </w:t>
      </w:r>
      <w:r>
        <w:rPr>
          <w:rFonts w:cs="Times New Roman" w:ascii="Times New Roman" w:hAnsi="Times New Roman"/>
          <w:sz w:val="16"/>
        </w:rPr>
        <w:t xml:space="preserve">г.Пущино - Москва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</w:rPr>
        <w:t>от 17.02.94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900  156.175   МО        аннулировано                      ТОО "Сатко"                                                                                                             5-1/41-326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5-1-41/9795 от 11.09.95                                                                                                                                           от 28.04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00        .175   МО                       20/20/10/75            АОЗТ"Ультима Сервис"                                                                                          5-1-41/9795   01.10. 9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Ленин.пр-т,146, ЦДТ                                                                                               11.09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00        .175   МО                       20/20/10/71            АОЗТ"Ультима Сервис"                                                                                          5-1-41/9795   01.10. 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Ленин.горы,МГУ                                                                                                      11.09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00        .175   МО                       20/20/10/69            АОЗТ"Ультима Сервис"                                                                                          5-1-41/9795   01.10. 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"Гидропроект"                                                                                                             11.09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0.925  157.325   МО                      20                           АО "Леско"                                                                             190/176                       5-1/41-15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1.03.94                      от 0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25        .325                                 10//2/20     ВП     Троице-Серг.Лавра                                     05-19-2/У-991  351/3/2546  8/598      06-02-14/09283 1.9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Сергиев Посад                                             11.03.96            02.08.96     04.06.96    29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,925        .325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5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Подольск               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,925         .325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4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  5-5-43/У-468      190/2/490     8/500 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Н.Михайловское  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.,925         .325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8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   5-5-43/У-468      190/2/490     8/500 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Платформа Львовская                           06.02.96               09.04.96      08.05.96  18.04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0.950                  МО                                                    АО "Леско"                                                                            190/176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>5-1/41-15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1.03.94                       от 0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50  157,375             10//2/20    ВП     Троице-Серг.Лавра 05-19-2/У-991  351/3/2546  8/598    06-02-14/09283 1.9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Сергиев Посад     11.03.96       02.08.96    04.06.96 29.08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,950        .375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5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Подольск               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,950         .375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4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  5-5-43/У-468      190/2/490     8/500 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Н.Михайловское  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.,950         .375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8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   5-5-43/У-468      190/2/490     8/500 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Платформа Львовская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0.975            МО                           АО "Леско"                       190/176              5-1/41-15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1.03.94             от 0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,975  157.425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5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   5-5-43/У-468      190/2/490     8/500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Подольск               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,975         .425 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24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  5-5-43/У-468      190/2/490     8/500 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г.Н.Михайловское       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  <w:lang w:val="ru-RU"/>
        </w:rPr>
        <w:t>.,975         .425                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18</w:t>
      </w:r>
      <w:r>
        <w:rPr>
          <w:rFonts w:eastAsia="Symbol" w:cs="Symbol" w:ascii="Symbol" w:hAnsi="Symbol"/>
          <w:sz w:val="16"/>
          <w:lang w:val="ru-RU"/>
        </w:rPr>
        <w:t></w:t>
      </w:r>
      <w:r>
        <w:rPr>
          <w:rFonts w:cs="Times New Roman" w:ascii="Times New Roman" w:hAnsi="Times New Roman"/>
          <w:sz w:val="16"/>
          <w:lang w:val="ru-RU"/>
        </w:rPr>
        <w:t xml:space="preserve">  10/10/2/40  ВПС  Администрация подольского р-на        5-5-43/У-468      190/2/490     8/500        6-2-14/04625    31.03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Платформа Львовская                           06.02.96               09.04.96      08.05.96  18.04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000+-150кГц    МО                                               НИР"Столица"(МО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1.025 156,525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   Фирма”Сигнал” ВО”Машприборинторг”                                                            ГИЭ-5-3/9-935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для ГПТУ Гостелерадио СССР)                                                                           06.12.8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25 156,525 прд/прм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”  ТТЦ Гостелерадио СССР                                                                                       ГИЭ-5-3-9/4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>)                                 (Фирма”Сигнал” ВО”Машприборинторг)                                                          05.02.8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25 156.525   МО                            12                          ТТЦ                                                   5-1/41-10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.02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1.050  156,550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   Фирма”Сигнал” ВО”Машприборинторг”                                                            ГИЭ-5-3/9-935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для ГПТУ Гостелерадио СССР)                                                                           06.12.8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50 156,550 прд/прм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”  ТТЦ Гостелерадио СССР                                                                                       ГИЭ-5-3-9/4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>)                                 (Фирма”Сигнал” ВО”Машприборинторг)                                                          05.02.8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050  156.550   МО                             12                          ТТЦ                                                   5-1/41-10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.02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1.075 156,675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”  ТТЦ Гостелерадио СССР                                                                                       5-0/41-233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>)                                                                                                                                                                    13.04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75                 МО                                                          Останкино                                             5-8/41-354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14.04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1.100  156,600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   Фирма”Сигнал” ВО”Машприборинторг”                                                            ГИЭ-5-3/9-935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для ГПТУ Гостелерадио СССР)                                                                           06.12.8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100 156,600 прд/прм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”  ТТЦ Гостелерадио СССР                                                                                       ГИЭ-5-3-9/4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>)                                 (Фирма”Сигнал” ВО”Машприборинторг)                                                          05.02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100  156,600   МО                                                        Останкино                                             5-8/41-354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14.04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1.125  156,625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   Фирма”Сигнал” ВО”Машприборинторг”                                                            ГИЭ-5-3/9-935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для ГПТУ Гостелерадио СССР)                                                                           06.12.8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>.125 156,625 прд/прм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”  ТТЦ Гостелерадио СССР                                                                                       ГИЭ-5-3-9/4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>)                                 (Фирма”Сигнал” ВО”Машприборинторг)                                                          05.02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125  156.625   МО                           12                          ТТЦ                                                   5-1/41-10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.02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1.150  156,650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   Фирма”Сигнал” ВО”Машприборинторг”                                                            ГИЭ-5-3/9-935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             (для ГПТУ Гостелерадио СССР)                                                                            06.12.8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150  156,650 прд/прм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0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 xml:space="preserve">                     ВПС”  ТТЦ Гостелерадио СССР                                                                                       ГИЭ-5-3-9/41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36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>49</w:t>
      </w:r>
      <w:r>
        <w:rPr>
          <w:rFonts w:eastAsia="Symbol" w:cs="Symbol" w:ascii="Symbol" w:hAnsi="Symbol"/>
          <w:sz w:val="16"/>
        </w:rPr>
        <w:t></w:t>
      </w:r>
      <w:r>
        <w:rPr>
          <w:rFonts w:cs="Times New Roman" w:ascii="Times New Roman" w:hAnsi="Times New Roman"/>
          <w:sz w:val="16"/>
        </w:rPr>
        <w:t>)                                 (Фирма”Сигнал” ВО”Машприборинторг)                                                          05.02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150  156.650   МО                           12                          ТТЦ                                                   5-1/41-10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.0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61.175                                         Московская контора Госбанка                           ГИЭ-63/628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2.09.8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                                       Упр.инкас. ЦБ РФ                                      5-8-41/22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3.03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75  156.475                                АЗЛК                                                  5-0/41-747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30.10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200  156.425                                ВГТРК              851/03/09                          5-0/41-871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</w:rPr>
        <w:t>16.08.91                           24.12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00     .425                                ВГТРК                                                 5-7-42/137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3.3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00  156.425   55N46 1  045 10/10/0/50   ВС     ЗАО "Аккорд"        5-2-41/У-540 190/2/400   8/259    05-14-2/03250 25.03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>38E38 1  015                     г.Павловский Посад  9.02.96      23.03.96    11.03.96 29.3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00  156,425   55N46 1  045 10/10/0/50   ВС     МПТП ГХ             5-2-41/У-540 190/2/400   8/259    06-02-14/     10.06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>38E38 1  015                     г.Павловский Посад  9.02.96      23.03.96    11.03.96   .06.96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00  156.425   55N27 1  030 10/10/2/48   ВС     БМПКХ "Энергия"     5-2-41/У-541 190/2/401   8/258    05-14-2/03248 25.03.9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>38E27 1  000                     Воскресенский р-н   9.02.96      23.03.96    11.03.96 29.3.96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*161.225                                         Бизнессвязь                                           5-0-41/83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0.12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250         НП                     ВПС      Департ.НП г.Москвы  ГКРЧ-486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  2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50         НП                              МП НИЦ "Микродин"   96/163-ОР                         5-0/41-133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</w:rPr>
        <w:t>28.01.95г.                        2.3.93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275                                         Московский компьютерный                               5-0/41-488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центр                                                 от 05.07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>161.300 159,350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4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МГУ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300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,350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ул.Казакова, 16 (НИИР)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300     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  НП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 xml:space="preserve">         ВПС      Департ.НП г.</w:t>
      </w:r>
      <w:r>
        <w:rPr>
          <w:rFonts w:cs="Times New Roman" w:ascii="Times New Roman" w:hAnsi="Times New Roman"/>
          <w:sz w:val="16"/>
          <w:lang w:val="ru-RU"/>
        </w:rPr>
        <w:t xml:space="preserve">  Москвы                </w:t>
      </w:r>
      <w:r>
        <w:rPr>
          <w:rFonts w:cs="Times New Roman" w:ascii="Times New Roman" w:hAnsi="Times New Roman"/>
          <w:sz w:val="16"/>
        </w:rPr>
        <w:t xml:space="preserve">  ГКРЧ-486-ОР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>по г.Москве и обл.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23.0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>161.325 159,32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4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МГУ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32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,32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ул.Казакова, 16 (НИИР)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300         НП                     ВПС      Департ.НП г.Москвы  ГКРЧ-486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  2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350  157.350             20/15/5            ВГТРК                            190/2/415            5-0/41-751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5.7.93               от 25.10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>161.375 159,37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4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МГУ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37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,37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400+-150                                    БЭТ  (прежнее назв."Кардбанк")   190/2/265            5-5-43/288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НИР"Столица"(МО)                                                                 25.03.94             20.04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00                      10/10/1            БЭТ  (прежнее назв."Кардбанк")                        5-1/41-836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0.10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>161.425 159,42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4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МГУ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2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,425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ул.Казакова, 16 (НИИР)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>161.450 159,450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42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>31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МГУ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50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   ,450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  <w:lang w:val="ru-RU"/>
        </w:rPr>
        <w:t>55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5/25/5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АО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“</w:t>
      </w:r>
      <w:r>
        <w:rPr>
          <w:rFonts w:cs="Times New Roman" w:ascii="Times New Roman" w:hAnsi="Times New Roman"/>
          <w:sz w:val="16"/>
        </w:rPr>
        <w:t>Спутниковая много</w:t>
      </w:r>
      <w:r>
        <w:rPr>
          <w:rFonts w:cs="Times New Roman" w:ascii="Times New Roman" w:hAnsi="Times New Roman"/>
          <w:sz w:val="16"/>
          <w:lang w:val="ru-RU"/>
        </w:rPr>
        <w:t xml:space="preserve">цел.св.”                        </w:t>
      </w:r>
      <w:r>
        <w:rPr>
          <w:rFonts w:cs="Times New Roman" w:ascii="Times New Roman" w:hAnsi="Times New Roman"/>
          <w:sz w:val="16"/>
        </w:rPr>
        <w:t xml:space="preserve">              190/2/792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8/714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-1/41-53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eastAsia="Symbol" w:cs="Symbol" w:ascii="Symbol" w:hAnsi="Symbol"/>
          <w:sz w:val="16"/>
          <w:lang w:val="ru-RU"/>
        </w:rPr>
        <w:t>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eastAsia="Symbol" w:cs="Symbol" w:ascii="Symbol" w:hAnsi="Symbol"/>
          <w:sz w:val="16"/>
          <w:lang w:val="ru-RU"/>
        </w:rPr>
        <w:t>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ул.Казакова, 16 (НИИР)                                 </w:t>
      </w:r>
      <w:r>
        <w:rPr>
          <w:rFonts w:cs="Times New Roman" w:ascii="Times New Roman" w:hAnsi="Times New Roman"/>
          <w:sz w:val="16"/>
        </w:rPr>
        <w:t xml:space="preserve">                    5.11.93  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  8.11.93  от 26.01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1.4625 156.0875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16"/>
        </w:rPr>
        <w:t xml:space="preserve">                    "Простор"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5-1-41/692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</w:rPr>
        <w:t xml:space="preserve">г.Электросталь"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22.06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62</w:t>
      </w:r>
      <w:r>
        <w:rPr>
          <w:rFonts w:cs="Times New Roman" w:ascii="Times New Roman" w:hAnsi="Times New Roman"/>
          <w:sz w:val="16"/>
        </w:rPr>
        <w:t>5        .</w:t>
      </w:r>
      <w:r>
        <w:rPr>
          <w:rFonts w:cs="Times New Roman" w:ascii="Times New Roman" w:hAnsi="Times New Roman"/>
          <w:sz w:val="16"/>
          <w:lang w:val="ru-RU"/>
        </w:rPr>
        <w:t>087</w:t>
      </w:r>
      <w:r>
        <w:rPr>
          <w:rFonts w:cs="Times New Roman" w:ascii="Times New Roman" w:hAnsi="Times New Roman"/>
          <w:sz w:val="16"/>
        </w:rPr>
        <w:t xml:space="preserve">5         55 34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35 02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Гагарин  Смоленской обл</w:t>
      </w: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62</w:t>
      </w:r>
      <w:r>
        <w:rPr>
          <w:rFonts w:cs="Times New Roman" w:ascii="Times New Roman" w:hAnsi="Times New Roman"/>
          <w:sz w:val="16"/>
        </w:rPr>
        <w:t>5        .</w:t>
      </w:r>
      <w:r>
        <w:rPr>
          <w:rFonts w:cs="Times New Roman" w:ascii="Times New Roman" w:hAnsi="Times New Roman"/>
          <w:sz w:val="16"/>
          <w:lang w:val="ru-RU"/>
        </w:rPr>
        <w:t>087</w:t>
      </w:r>
      <w:r>
        <w:rPr>
          <w:rFonts w:cs="Times New Roman" w:ascii="Times New Roman" w:hAnsi="Times New Roman"/>
          <w:sz w:val="16"/>
        </w:rPr>
        <w:t xml:space="preserve">5         55 </w:t>
      </w:r>
      <w:r>
        <w:rPr>
          <w:rFonts w:cs="Times New Roman" w:ascii="Times New Roman" w:hAnsi="Times New Roman"/>
          <w:sz w:val="16"/>
          <w:lang w:val="ru-RU"/>
        </w:rPr>
        <w:t>02</w:t>
      </w:r>
      <w:r>
        <w:rPr>
          <w:rFonts w:cs="Times New Roman" w:ascii="Times New Roman" w:hAnsi="Times New Roman"/>
          <w:sz w:val="16"/>
        </w:rPr>
        <w:t xml:space="preserve">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54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Карманово  Смоленской обл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1.475  157,475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</w:rPr>
        <w:t xml:space="preserve">       25/10/4/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</w:t>
      </w:r>
      <w:r>
        <w:rPr>
          <w:rFonts w:cs="Times New Roman" w:ascii="Times New Roman" w:hAnsi="Times New Roman"/>
          <w:sz w:val="16"/>
        </w:rPr>
        <w:t xml:space="preserve">  ЗАО СП "Рольф"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5-8/41-513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</w:rPr>
        <w:t>от 14.07.93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1.500         НП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16"/>
        </w:rPr>
        <w:t xml:space="preserve">                 ГУ гор.пассажир.трансп.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               ГИЭ-75/18/9737    1.1.8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</w:rPr>
        <w:t>21.12.8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.500         НП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16"/>
        </w:rPr>
        <w:t xml:space="preserve">           Департ.НП г.Москвы  </w:t>
      </w:r>
      <w:r>
        <w:rPr>
          <w:rFonts w:cs="Times New Roman" w:ascii="Times New Roman" w:hAnsi="Times New Roman"/>
          <w:sz w:val="16"/>
          <w:lang w:val="ru-RU"/>
        </w:rPr>
        <w:t xml:space="preserve">             </w:t>
      </w:r>
      <w:r>
        <w:rPr>
          <w:rFonts w:cs="Times New Roman" w:ascii="Times New Roman" w:hAnsi="Times New Roman"/>
          <w:sz w:val="16"/>
        </w:rPr>
        <w:t>ГКРЧ-486-ОР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>по г.Москве и обл.</w:t>
      </w:r>
      <w:r>
        <w:rPr>
          <w:rFonts w:cs="Times New Roman" w:ascii="Times New Roman" w:hAnsi="Times New Roman"/>
          <w:sz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</w:rPr>
        <w:t xml:space="preserve">  23.0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1.5125 156.1625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16"/>
        </w:rPr>
        <w:t xml:space="preserve">                         "Простор"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5-1-41/692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</w:t>
      </w:r>
      <w:r>
        <w:rPr>
          <w:rFonts w:cs="Times New Roman" w:ascii="Times New Roman" w:hAnsi="Times New Roman"/>
          <w:sz w:val="16"/>
        </w:rPr>
        <w:t xml:space="preserve">г.Электросталь"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22.06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512</w:t>
      </w:r>
      <w:r>
        <w:rPr>
          <w:rFonts w:cs="Times New Roman" w:ascii="Times New Roman" w:hAnsi="Times New Roman"/>
          <w:sz w:val="16"/>
        </w:rPr>
        <w:t>5       .</w:t>
      </w:r>
      <w:r>
        <w:rPr>
          <w:rFonts w:cs="Times New Roman" w:ascii="Times New Roman" w:hAnsi="Times New Roman"/>
          <w:sz w:val="16"/>
          <w:lang w:val="ru-RU"/>
        </w:rPr>
        <w:t>162</w:t>
      </w:r>
      <w:r>
        <w:rPr>
          <w:rFonts w:cs="Times New Roman" w:ascii="Times New Roman" w:hAnsi="Times New Roman"/>
          <w:sz w:val="16"/>
        </w:rPr>
        <w:t xml:space="preserve">5         55 34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35 02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Гагарин  Смоленской обл</w:t>
      </w: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512</w:t>
      </w:r>
      <w:r>
        <w:rPr>
          <w:rFonts w:cs="Times New Roman" w:ascii="Times New Roman" w:hAnsi="Times New Roman"/>
          <w:sz w:val="16"/>
        </w:rPr>
        <w:t>5       .</w:t>
      </w:r>
      <w:r>
        <w:rPr>
          <w:rFonts w:cs="Times New Roman" w:ascii="Times New Roman" w:hAnsi="Times New Roman"/>
          <w:sz w:val="16"/>
          <w:lang w:val="ru-RU"/>
        </w:rPr>
        <w:t>162</w:t>
      </w:r>
      <w:r>
        <w:rPr>
          <w:rFonts w:cs="Times New Roman" w:ascii="Times New Roman" w:hAnsi="Times New Roman"/>
          <w:sz w:val="16"/>
        </w:rPr>
        <w:t xml:space="preserve">5         55 </w:t>
      </w:r>
      <w:r>
        <w:rPr>
          <w:rFonts w:cs="Times New Roman" w:ascii="Times New Roman" w:hAnsi="Times New Roman"/>
          <w:sz w:val="16"/>
          <w:lang w:val="ru-RU"/>
        </w:rPr>
        <w:t>02</w:t>
      </w:r>
      <w:r>
        <w:rPr>
          <w:rFonts w:cs="Times New Roman" w:ascii="Times New Roman" w:hAnsi="Times New Roman"/>
          <w:sz w:val="16"/>
        </w:rPr>
        <w:t xml:space="preserve">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54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Карманово  Смоленской обл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525                      10 Вт     симп.    Агенство Новости                                     -5-0/41-298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6.5.91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525                                         Телекомп."ТВ-Новости                                  5-0-41/1001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0.09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5375                                        "Простор"                                             5-5-43/1194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Электросталь"                                       27.1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5375 156,0375 51N31      40/30/5/30         Фирма "Уилайн"                               8/13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1                         г.Дмитров                                    13.11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5375                                        КБ Машиностроения 6-10-19/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Коломна           .11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550                      10 Вт     симп.    Агенство Новости                                     -5-0/41-298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6.5.91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550                                         Телекомп."ТВ-Новости                                  5-0-41/1001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0.09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575                                         АО "Радиосервис"                                      5-0/41-408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30.05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575  156.575              25/10/5            АО "Электросвязь"                                     5-5-43/2153   01.03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</w:rPr>
        <w:t>г.Ступино                                             28.0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5875 156,400              25/15/5     ТС     АО "Радиосервис"                                      5-0/41-5435   1.10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</w:rPr>
        <w:t>Щелковское ш.,2                                       от 28.07.93   (по лиц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5875                                        "Простор"                                             5-5-43/1194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Электросталь"                                       27.12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600  156.600             25/10/5            АО "Электросвязь"                                     5-5-43/2153   01.03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Ступино                                             28.0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6125          55N4810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4530                        Щелковское ш.2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55N4455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835                        Кательнич.наб.1                                       8.11.94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55N3910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220                        ул.Бутлерова,17                                       8.11.94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55N5135    20/15/5/100 ПС      АО "Радиолизинг л.т.д."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2855                        ул.Смольная, 24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625                      20/15/5   СПС      АО "Радиолизинг"                                      5-0/41-608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от 02.10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25                      20/15/5   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25  156.625             25/10/5            АО "Электросвязь"                                     5-5-43/2153   01.03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Ступино                                             28.0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6375                     20/15/5   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650                      20/15/5   СПС      АО "Радиолизинг"                                      5-0/41-608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от 02.10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50                      20/15/5   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50  165.650             25/10/5            АО "Электросвязь"                                     5-5-43/2153   01.03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г.Ступино                                             28.0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6625                     20/15/5   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675                      20/15/5   СПС      АО "Радиолизинг"                                      5-0/41-608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от 02.10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675                      20/15/5   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1.6875                     20/15/5   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1.700                      20/15/5   СПС      АО "Радиолизинг"                                      5-0/41-608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от 02.10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00                      20/15/5   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7125                     20/15/5   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725                      20/15/5   СПС      АО "Радиолизинг"                                      5-0/41-608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от 02.10.9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.725                      20/15/5   СПС      АО "Радиолизинг"                                      5-5/41-1000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--//--                                                                              8.11.94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725  156,950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16"/>
        </w:rPr>
        <w:t xml:space="preserve">           УПДК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190/2/946 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       5-1/41-91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 New Roman" w:ascii="Times New Roman" w:hAnsi="Times New Roman"/>
          <w:sz w:val="16"/>
        </w:rPr>
        <w:t xml:space="preserve">11.12.93    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   от 11.1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61.7375 156,925     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     25/15/5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ТС  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  АО "Радиосервис"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5-0/41-5435   1.10.97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ул.Новый Арбат,36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от 28.07.93   (по лиц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имечание:  161.750 - 162.0375 используется совместно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</w:rPr>
        <w:t>с РЭС фикс. и СПС (см. ниже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. РЭС фиксированной и СПС. (161,75-162,7625 МГц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161,750-162,0375 - находится в полосе частот береговых и судовых РЭС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6)Назначает ГУ ГСН без согласования с  МО. О всех частотных присвоениях сообщать в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Соблюдать приоритет РЭС морской подвижной службы в зонах портов и морского побережья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в полосе 161.750-162.0375 МГц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Все без согласования  с М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750-162.0375 исп.совм. с МорПС,(с приоритетом морских служб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61.750                                         4 ГУ Минздрава                                        ГИЭ-5-8/41-211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9.6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775                                         МПСС                                                  ГИЭ-5-3/75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5.2.8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775                                                                                     НПЦ Экстр.мед.пом.                                                              5-8-41/1000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8.1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800         НП                     ВПС      Департ.НП г.Москвы  ГКРЧ-486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  2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61.825                                         Какие-то ПМК (Мосмелиорация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(большое количество по р-нам Мос. обл.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, симпл. для Тюмен.обл. (161.850-162.02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0/10/1 Вт для систем р/связи вдоль нефтепроводов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61.850                                         --//-- ЦУ "Интуртранс"                                ГИЭ-11/184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.4.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850                                         --//-- ЦУ "Интуртранс"                                ГИЭ-5-8/41-522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6.12.8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850                                         --//-- СП "Инфа-Отель"                                5-8-41/311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6.3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.850                                         --//-- Интурбезопасность                              ГИЭ-53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5.8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8625 156.2625                                       "Простор"                                     5-1-41/692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>г.Электросталь                               22.06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8625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6N40      5//2/20     ВПС            МОО ФСО"Динамо"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             6-2-14/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37E14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     д.Мельдино  </w:t>
      </w:r>
      <w:r>
        <w:rPr>
          <w:rFonts w:cs="Times New Roman" w:ascii="Times New Roman" w:hAnsi="Times New Roman"/>
          <w:sz w:val="16"/>
          <w:lang w:val="ru-RU"/>
        </w:rPr>
        <w:t>Дмитров.р-на</w:t>
      </w:r>
      <w:r>
        <w:rPr>
          <w:rFonts w:cs="Times New Roman" w:ascii="Times New Roman" w:hAnsi="Times New Roman"/>
          <w:sz w:val="16"/>
        </w:rPr>
        <w:t xml:space="preserve">                         .11.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8625     </w:t>
      </w:r>
      <w:r>
        <w:rPr>
          <w:rFonts w:cs="Times New Roman" w:ascii="Times New Roman" w:hAnsi="Times New Roman"/>
          <w:sz w:val="16"/>
          <w:lang w:val="ru-RU"/>
        </w:rPr>
        <w:t xml:space="preserve">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6N36      5//2/30     ВПС            МОО ФСО"Динамо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37E15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     д.Раменье</w:t>
      </w:r>
      <w:r>
        <w:rPr>
          <w:rFonts w:cs="Times New Roman" w:ascii="Times New Roman" w:hAnsi="Times New Roman"/>
          <w:sz w:val="16"/>
          <w:lang w:val="ru-RU"/>
        </w:rPr>
        <w:t xml:space="preserve"> Дмитр.р-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8625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56N32      5//2/20     ВПС            МОО ФСО"Динамо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37E08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     д.Усть-Пристань</w:t>
      </w:r>
      <w:r>
        <w:rPr>
          <w:rFonts w:cs="Times New Roman" w:ascii="Times New Roman" w:hAnsi="Times New Roman"/>
          <w:sz w:val="16"/>
          <w:lang w:val="ru-RU"/>
        </w:rPr>
        <w:t xml:space="preserve"> Дмитр.р-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8625 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      56N31      5//2/20     ВПС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МОО ФСО"Динамо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37E21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     д.Насадкино</w:t>
      </w:r>
      <w:r>
        <w:rPr>
          <w:rFonts w:cs="Times New Roman" w:ascii="Times New Roman" w:hAnsi="Times New Roman"/>
          <w:sz w:val="16"/>
          <w:lang w:val="ru-RU"/>
        </w:rPr>
        <w:t xml:space="preserve"> Дмитр.р-н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862</w:t>
      </w:r>
      <w:r>
        <w:rPr>
          <w:rFonts w:cs="Times New Roman" w:ascii="Times New Roman" w:hAnsi="Times New Roman"/>
          <w:sz w:val="16"/>
        </w:rPr>
        <w:t>5        .</w:t>
      </w:r>
      <w:r>
        <w:rPr>
          <w:rFonts w:cs="Times New Roman" w:ascii="Times New Roman" w:hAnsi="Times New Roman"/>
          <w:sz w:val="16"/>
          <w:lang w:val="ru-RU"/>
        </w:rPr>
        <w:t>262</w:t>
      </w:r>
      <w:r>
        <w:rPr>
          <w:rFonts w:cs="Times New Roman" w:ascii="Times New Roman" w:hAnsi="Times New Roman"/>
          <w:sz w:val="16"/>
        </w:rPr>
        <w:t xml:space="preserve">5         55 34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 xml:space="preserve">35 02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Гагарин  Смоленской обл</w:t>
      </w: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862</w:t>
      </w:r>
      <w:r>
        <w:rPr>
          <w:rFonts w:cs="Times New Roman" w:ascii="Times New Roman" w:hAnsi="Times New Roman"/>
          <w:sz w:val="16"/>
        </w:rPr>
        <w:t>5        .</w:t>
      </w:r>
      <w:r>
        <w:rPr>
          <w:rFonts w:cs="Times New Roman" w:ascii="Times New Roman" w:hAnsi="Times New Roman"/>
          <w:sz w:val="16"/>
          <w:lang w:val="ru-RU"/>
        </w:rPr>
        <w:t>262</w:t>
      </w:r>
      <w:r>
        <w:rPr>
          <w:rFonts w:cs="Times New Roman" w:ascii="Times New Roman" w:hAnsi="Times New Roman"/>
          <w:sz w:val="16"/>
        </w:rPr>
        <w:t xml:space="preserve">5         55 </w:t>
      </w:r>
      <w:r>
        <w:rPr>
          <w:rFonts w:cs="Times New Roman" w:ascii="Times New Roman" w:hAnsi="Times New Roman"/>
          <w:sz w:val="16"/>
          <w:lang w:val="ru-RU"/>
        </w:rPr>
        <w:t>02</w:t>
      </w:r>
      <w:r>
        <w:rPr>
          <w:rFonts w:cs="Times New Roman" w:ascii="Times New Roman" w:hAnsi="Times New Roman"/>
          <w:sz w:val="16"/>
        </w:rPr>
        <w:t xml:space="preserve">        25/10/2    </w:t>
      </w:r>
      <w:r>
        <w:rPr>
          <w:rFonts w:cs="Times New Roman" w:ascii="Times New Roman" w:hAnsi="Times New Roman"/>
          <w:sz w:val="16"/>
          <w:lang w:val="ru-RU"/>
        </w:rPr>
        <w:t>ВС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АдминюГагаринского р-на Смолен.обл.</w:t>
      </w:r>
      <w:r>
        <w:rPr>
          <w:rFonts w:cs="Times New Roman" w:ascii="Times New Roman" w:hAnsi="Times New Roman"/>
          <w:sz w:val="16"/>
        </w:rPr>
        <w:t xml:space="preserve">    5-1-41/</w:t>
      </w:r>
      <w:r>
        <w:rPr>
          <w:rFonts w:cs="Times New Roman" w:ascii="Times New Roman" w:hAnsi="Times New Roman"/>
          <w:sz w:val="16"/>
          <w:lang w:val="ru-RU"/>
        </w:rPr>
        <w:t>У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54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г.</w:t>
      </w:r>
      <w:r>
        <w:rPr>
          <w:rFonts w:cs="Times New Roman" w:ascii="Times New Roman" w:hAnsi="Times New Roman"/>
          <w:sz w:val="16"/>
          <w:lang w:val="ru-RU"/>
        </w:rPr>
        <w:t>Карманово  Смоленской обл</w:t>
      </w: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.0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875                                         --//--  Совинцентр (Центр междун.торг.)               ГИЭ-12/494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Красная пресня                                5.6.7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1.900                      2 Вт     СПС       --//--  Московская               в/ч52686     8/267   5-8-41/11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контора                 177/75/12956  1.11.89 09.01.9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Госбанка                 24.11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61.925                                         --//--  НПЦ Экстр.мед.пом.                            5-8-41/1000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8.1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, симпл. для Татарстана (161.950;161.97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0/10/1 Вт для систем р/связи вдоль нефтепроводов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1.950                                                250               СПРВ --//--  --//--  Мосгорисполком        ГКРЧ-428                                                         ГИЭ-66/11/303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Центр экстр.мед.пом.  3.08.79г.                                                            28.04.8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50                                55N49     250              СПРВ --//--  --//--  Мосгорисполком                                                                                    5-2-41/1193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6                                                        Центр экстр.мед.пом.                                                                             29.11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50                                55N43     250              СПРВ --//--  --//--  Мосгорисполком                                                                                    5-2-41/1193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6                                                        Центр экстр.мед.пом.                                                                             29.11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50                               55N43     250///180     СПРВ  --//--  --//-- Центр экстр.мед.пом.                      1/15/639    351/3/290    8/170       6-2-14/0332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E36                                                         Шаболовский ГЦРТ                         05.05.96    29.01.97     18.02.97  24.03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50                               55N49     250///360    СПРВ  --//--  --//-- Центр экстр.мед.пом                        1/15/639     351/3/290    8/170      6-2-14/0332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E36.                                                        Останкинский ГЦРТ                       05.05.96     29.01.97     18.02.97  24.03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1.975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40///</w:t>
      </w:r>
      <w:r>
        <w:rPr>
          <w:rFonts w:cs="Times New Roman" w:ascii="Times New Roman" w:hAnsi="Times New Roman"/>
          <w:sz w:val="16"/>
        </w:rPr>
        <w:t xml:space="preserve">                       --//--  --//--  НПЦ Экстр.мед.пом.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5-8-41/1000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Ленинский пр-т, 146</w:t>
      </w:r>
      <w:r>
        <w:rPr>
          <w:rFonts w:cs="Times New Roman" w:ascii="Times New Roman" w:hAnsi="Times New Roman"/>
          <w:sz w:val="16"/>
        </w:rPr>
        <w:t xml:space="preserve">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</w:t>
      </w:r>
      <w:r>
        <w:rPr>
          <w:rFonts w:cs="Times New Roman" w:ascii="Times New Roman" w:hAnsi="Times New Roman"/>
          <w:sz w:val="16"/>
        </w:rPr>
        <w:t xml:space="preserve">                                      8.11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, симпл. для Башкартостана (162.000;162.02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0/10/1 Вт для систем р/связи вдоль нефтепроводов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000         НП                              --//--  --//--  Гостелерадио СССР                     ГИЭ-5-8/41-19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3.6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000         НП                       ВПС    --//--  --//--  Департ.НП г.Москвы ГКРЧ-486-ОР        5-8-41/1995 ?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 23.03.94      3.6.87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025                                         --//--  --//--  Мосгортепло                           5-5-43/1468             1.9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8.2.94                 Диев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025                                         --//--  --//--  ПТО "Битком"                          5-5-43/1458 врем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9.02.94     29.2.94 врем.    06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025          55N49 11     250///342 CПРВ   --//--  --//--  ПТО "Битком"          5-1-41/522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</w:rPr>
        <w:t>37E36 41                                                              ОРТПЦ                     6.06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025          55N49 11     250///342 CПРВ   --//--  --//--  ПТО "Битком"      190/2/877 8/1028    5-1-41/9949 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</w:rPr>
        <w:t>37E36 41                                                             ОРТПЦ        28.08.95  31.07.95  15.09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025          55N08 45     100///60  СПРВ   --//-- --//--   ПТО "Битком"      190/2/877 8/1028    5-1-41/9949 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cs="Times New Roman" w:ascii="Times New Roman" w:hAnsi="Times New Roman"/>
          <w:sz w:val="16"/>
        </w:rPr>
        <w:t>37E28 41                                                            Чехов   28.08.95  31.07.95  15.09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025          56N20 24     100///30  СПРВ   --//--  --//--  ПТО "Битком"      190/2/877 8/1028    5-1-41/9949  1.9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1 44                                                         Дмитров   28.08.95  31.07.95  15.09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, дупл.по России (162.050-162.12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00/10/10 Вт для систем р/связи вдоль нефтепроводов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050  167.775                                - Миннефтепром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075  167.800  56N21      40/30/5/30  ВПС    --//-- МПМК (мех.колонна)           190/2/235   5-5-43/4264  до 2001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1                                Дмитров, ул.Минина,47        17.03.95г.        24.04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100  167.825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2.125  167.85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, дупл.(162.150-162.35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10/10/10 Вт для систем р/связи на объектах электроэнергетик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150  167.875                                --//--   НПФ "Прорыв"                                 5-8-41/933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8.12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2.175  167.90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200  167.925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225  167.95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</w:rPr>
        <w:t>Децентр.дупл. на объектах Атомэнерго (162.250/167.97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</w:rPr>
        <w:t>00/10/1 Вт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250  167.975                                --//-- --//-- АО "Компас-Р" ?                         5-8/41-449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2.06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275  168.00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-------  -------                                 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325  168.05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</w:rPr>
        <w:t>Децентр.дупл. на объектах Атомэнерго (162.350/168.07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</w:rPr>
        <w:t>00/10/1 Вт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350  168.075                                --//--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, дупл.(162.375-162.50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12/10/10 Вт для систем управления автотранспортом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375  168.100                                - МинАвтоДор ДРСУ-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400  168.125                         ВПС    --//--  ДРСУ-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425  168.15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450 168.175                                 --//-- Минавтотранс РСФСР                             Дир.ГКРУ-11/9/227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</w:rPr>
        <w:t>(по всей России)                               01.02.89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475  168.200                                --//-- Минавтотранс РСФСР                             Дир.ГКРУ-11/9/227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</w:rPr>
        <w:t>(по всей России)                               01.02.89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,500  168.225                                --//-- Минавтотранс РСФСР                             Дир.ГКРУ-11/9/227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</w:rPr>
        <w:t>(по всей России)                               01.02.89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, дупл.(162.525-162.60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00/10/1 Вт Резервная группа при строит. нефте и газопроводов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,525  168.25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, дупл.(162.550-162.75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</w:rPr>
        <w:t>00/10/1 Вт При строит. нефте и газопроводов и для РАО"Газпром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,550  168.275                                --//--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,575  168.300                                --//--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,600  168.325                                --//--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2.625  168.3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  -------                                          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750  168.4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. РЭС фиксированной и СПС. (162.7625-163.2 МГц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3)Только ведомствам, которым полосы решением ГКРЧ выделены в преимущественное использование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СПС ведомственного и производствен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4)Оформляет ГУ ГСН, отдельные номиналы по согласованию с ФАПСИ и МО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2.7625           ФАПСИ!  Реш.ГКРЧ 405-с 25.12.90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2.775            ФАПСИ!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МП “Олимп”                                                                                                               4699/1-49 УНРЭС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Новый Арбат, 56 (здание Мэрии)                                                                             28.08..92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775                                                                                 Аннулирование               1/15/334 (32152)                                                              6-2-14/0777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18.04.97г                                                                           25.06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000            ФАПСИ!                       --//--  ТОО ЧОП "Когорта-А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               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200            ФАПСИ!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1. РЭС СПС для технологической и внутриаэродромной радиосвязи гражд. авиации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63.2-164.2125 МГц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7)Только для служб гражд. авиации. Назначает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фиксированной и СПС ведомственного и производствен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Согласование с МО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Децентрализованные, (163.200-164.20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00/00/1 Вт Произв.-технол.р/с на предприятиях и стройплощадках ("Кран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Согласовываются с ГШ; МО; МГ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,200            ФАПСИ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225                                         --//--  Выдавалась для "Экспоцентра"   по соглашению: 5-8-41/58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2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2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3.250                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5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--//--  АО "Электросталь"?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38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25</w:t>
      </w:r>
      <w:r>
        <w:rPr>
          <w:rFonts w:eastAsia="Symbol" w:cs="Symbol" w:ascii="Symbol" w:hAnsi="Symbol"/>
          <w:sz w:val="16"/>
        </w:rPr>
        <w:t>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275                                         --//--  Выдавалась для "Экспоцентра"    по соглашению:5-8-41/58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2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27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3.3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325                                         --//--  Выдавалась для "Экспоцентра"   по соглашению: 5-8-41/5801 ан.5-8-41/19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       27.03.9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3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375                                         --//--  Выдавалась для "Экспоцентра"    по соглашению:5-8-41/58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cs="Times New Roman" w:ascii="Times New Roman" w:hAnsi="Times New Roman"/>
          <w:sz w:val="16"/>
        </w:rPr>
        <w:t xml:space="preserve">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37</w:t>
      </w:r>
      <w:r>
        <w:rPr>
          <w:rFonts w:cs="Times New Roman" w:ascii="Times New Roman" w:hAnsi="Times New Roman"/>
          <w:sz w:val="16"/>
        </w:rPr>
        <w:t xml:space="preserve">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4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425                                         --//--  Выдавалась для "Экспоцентра"    по соглашению:5-8-41/58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 xml:space="preserve">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4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4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3.475                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5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--//--  АО "Электросталь"?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38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25</w:t>
      </w:r>
      <w:r>
        <w:rPr>
          <w:rFonts w:eastAsia="Symbol" w:cs="Symbol" w:ascii="Symbol" w:hAnsi="Symbol"/>
          <w:sz w:val="16"/>
        </w:rPr>
        <w:t>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475                                                  Выдавалась для "Экспоцентра"    по соглашению:5-8-41/58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7</w:t>
      </w:r>
      <w:r>
        <w:rPr>
          <w:rFonts w:cs="Times New Roman" w:ascii="Times New Roman" w:hAnsi="Times New Roman"/>
          <w:sz w:val="16"/>
        </w:rPr>
        <w:t xml:space="preserve">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47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5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3.525                                         --//--  Выдавалась для "Экспоцентра"    по соглашению:5-8-41/58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5</w:t>
      </w:r>
      <w:r>
        <w:rPr>
          <w:rFonts w:cs="Times New Roman" w:ascii="Times New Roman" w:hAnsi="Times New Roman"/>
          <w:sz w:val="16"/>
        </w:rPr>
        <w:t xml:space="preserve">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5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3.5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575                                         --//--  Выдавалась для "Экспоцентра"    по соглашению:5-8-41/58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57</w:t>
      </w:r>
      <w:r>
        <w:rPr>
          <w:rFonts w:cs="Times New Roman" w:ascii="Times New Roman" w:hAnsi="Times New Roman"/>
          <w:sz w:val="16"/>
        </w:rPr>
        <w:t xml:space="preserve">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57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6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625                                         --//-- Выдавалась для инофирм по заявке(по соглашению:5-8-41/5801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</w:rPr>
        <w:t>"Экспоцентр"-а (ВК на Красной Пресне)          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6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650                                         --//--  Выдавалась для "Экспоцентра"    по соглашению:5-8-41/58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650                      0/0/1?             --//--  ТОО "Троян"                                   5-7-42/912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6.08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6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675                                         --//--  Выдавалась для "Экспоцентра"    по соглашению:5-8-41/58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67</w:t>
      </w:r>
      <w:r>
        <w:rPr>
          <w:rFonts w:cs="Times New Roman" w:ascii="Times New Roman" w:hAnsi="Times New Roman"/>
          <w:sz w:val="16"/>
        </w:rPr>
        <w:t xml:space="preserve">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67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7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725                                         --//--  Выдавалась для "Экспоцентра"    по соглашению:5-8-41/58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725                      0/0/1?             --//--  ТОО "Троян"                                   5-7-42/912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6.08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7</w:t>
      </w:r>
      <w:r>
        <w:rPr>
          <w:rFonts w:cs="Times New Roman" w:ascii="Times New Roman" w:hAnsi="Times New Roman"/>
          <w:sz w:val="16"/>
        </w:rPr>
        <w:t xml:space="preserve">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7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,750  164.000             ?                  --//--  Кооп. "Вираж"                                 5-7-42/920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2.1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775                                         --//--  Выдавалась для "Экспоцентра"    по соглашению:5-8-41/58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,775                      0/0/1?             --//--  ТОО "Троян"                                   5-7-42/912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6.08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7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7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>.7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 xml:space="preserve">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Телекомпания “</w:t>
      </w:r>
      <w:r>
        <w:rPr>
          <w:rFonts w:cs="Times New Roman" w:ascii="Times New Roman" w:hAnsi="Times New Roman"/>
          <w:sz w:val="16"/>
        </w:rPr>
        <w:t>REN TV</w:t>
      </w:r>
      <w:r>
        <w:rPr>
          <w:rFonts w:cs="Times New Roman" w:ascii="Times New Roman" w:hAnsi="Times New Roman"/>
          <w:sz w:val="16"/>
          <w:lang w:val="ru-RU"/>
        </w:rPr>
        <w:t xml:space="preserve">”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</w:t>
      </w:r>
      <w:r>
        <w:rPr>
          <w:rFonts w:cs="Times New Roman" w:ascii="Times New Roman" w:hAnsi="Times New Roman"/>
          <w:sz w:val="16"/>
          <w:lang w:val="ru-RU"/>
        </w:rPr>
        <w:t>6-</w:t>
      </w:r>
      <w:r>
        <w:rPr>
          <w:rFonts w:cs="Times New Roman" w:ascii="Times New Roman" w:hAnsi="Times New Roman"/>
          <w:sz w:val="16"/>
        </w:rPr>
        <w:t>10</w:t>
      </w:r>
      <w:r>
        <w:rPr>
          <w:rFonts w:cs="Times New Roman" w:ascii="Times New Roman" w:hAnsi="Times New Roman"/>
          <w:sz w:val="16"/>
          <w:lang w:val="ru-RU"/>
        </w:rPr>
        <w:t>-14/</w:t>
      </w:r>
      <w:r>
        <w:rPr>
          <w:rFonts w:cs="Times New Roman" w:ascii="Times New Roman" w:hAnsi="Times New Roman"/>
          <w:sz w:val="16"/>
        </w:rPr>
        <w:t>00241</w:t>
      </w:r>
      <w:r>
        <w:rPr>
          <w:rFonts w:cs="Times New Roman" w:ascii="Times New Roman" w:hAnsi="Times New Roman"/>
          <w:sz w:val="16"/>
          <w:lang w:val="ru-RU"/>
        </w:rPr>
        <w:t xml:space="preserve">  01.0</w:t>
      </w:r>
      <w:r>
        <w:rPr>
          <w:rFonts w:cs="Times New Roman" w:ascii="Times New Roman" w:hAnsi="Times New Roman"/>
          <w:sz w:val="16"/>
        </w:rPr>
        <w:t>3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rPr>
          <w:rFonts w:cs="Times New Roman" w:ascii="Times New Roman" w:hAnsi="Times New Roman"/>
          <w:sz w:val="16"/>
        </w:rPr>
        <w:t>9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в пределах МКАД                                                                                                     13.01.9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800                                         --//--                                                ГКРЧ N489 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1.03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3.825                      0/0/1?             --//--  ТОО "Троян"                                   5-7-42/912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6.08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825                                         --//--  Выдавалась для "Экспоцентра"    по соглашению:5-8-41/58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8</w:t>
      </w:r>
      <w:r>
        <w:rPr>
          <w:rFonts w:cs="Times New Roman" w:ascii="Times New Roman" w:hAnsi="Times New Roman"/>
          <w:sz w:val="16"/>
        </w:rPr>
        <w:t xml:space="preserve">2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3.8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875                                         --//--  Выдавалась для "Экспоцентра"    по соглашению:5-8-41/5801</w:t>
      </w:r>
    </w:p>
    <w:p>
      <w:pPr>
        <w:pStyle w:val="Normal"/>
        <w:tabs>
          <w:tab w:val="clear" w:pos="720"/>
          <w:tab w:val="left" w:pos="4820" w:leader="none"/>
        </w:tabs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ab/>
        <w:t xml:space="preserve">        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875                      0/0/1?             --//--  ТОО "Троян"                                   5-7-42/912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6.08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87</w:t>
      </w:r>
      <w:r>
        <w:rPr>
          <w:rFonts w:cs="Times New Roman" w:ascii="Times New Roman" w:hAnsi="Times New Roman"/>
          <w:sz w:val="16"/>
        </w:rPr>
        <w:t xml:space="preserve">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87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9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925                                         --//--  Выдавалась для "Экспоцентра"    по соглашению:5-8-41/58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9</w:t>
      </w:r>
      <w:r>
        <w:rPr>
          <w:rFonts w:cs="Times New Roman" w:ascii="Times New Roman" w:hAnsi="Times New Roman"/>
          <w:sz w:val="16"/>
        </w:rPr>
        <w:t xml:space="preserve">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9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9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3.975                                         --//--  Выдавалась для "Экспоцентра"    по соглашению:5-8-41/5801 ан.5-8-41/19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       27.03.9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64.000                --//--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ПРВ  Издательствао ЦК КПСС “Правда”                                                                      ГИЭ-5-9-6455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31.07.85г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000                --//--                                              СПРВ  Хоз.отдел УД ЦК КПСС                                                                                          ГИЭ-5-3-9/277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ул.Куйбышева, 12                                                                                                      30.07.87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00                               55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45</w:t>
      </w:r>
      <w:r>
        <w:rPr>
          <w:rFonts w:eastAsia="Symbol" w:cs="Symbol" w:ascii="Symbol" w:hAnsi="Symbol"/>
          <w:sz w:val="16"/>
        </w:rPr>
        <w:t></w:t>
      </w:r>
      <w:r>
        <w:rPr>
          <w:rFonts w:cs="Times New Roman" w:ascii="Times New Roman" w:hAnsi="Times New Roman"/>
          <w:sz w:val="16"/>
        </w:rPr>
        <w:t xml:space="preserve">         --//--  АО "Электросталь"?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38</w:t>
      </w:r>
      <w:r>
        <w:rPr>
          <w:rFonts w:eastAsia="Symbol" w:cs="Symbol" w:ascii="Symbol" w:hAnsi="Symbol"/>
          <w:sz w:val="16"/>
        </w:rPr>
        <w:t></w:t>
      </w:r>
      <w:r>
        <w:rPr>
          <w:rFonts w:cs="Times New Roman" w:ascii="Times New Roman" w:hAnsi="Times New Roman"/>
          <w:sz w:val="16"/>
        </w:rPr>
        <w:t>25</w:t>
      </w:r>
      <w:r>
        <w:rPr>
          <w:rFonts w:eastAsia="Symbol" w:cs="Symbol" w:ascii="Symbol" w:hAnsi="Symbol"/>
          <w:sz w:val="16"/>
        </w:rPr>
        <w:t>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000  163.750                           --//--  Кооп. "Вираж"                                 5-7-42/920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2.1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025                                         --//--  Выдавалась для "Экспоцентра"    по соглашению:5-8-41/58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4.08.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>.025                                         --//--  МЧС (только ГКРЧ 485-ОР                       5-5-43/61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по г.Москве)21.03.94                          12.0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 xml:space="preserve">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5-7-42/02214     01.04.97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Сокольники, Красная пр., ВВЦ                                                                                04.03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.025                                                       //1          </w:t>
      </w:r>
      <w:r>
        <w:rPr>
          <w:rFonts w:cs="Times New Roman" w:ascii="Times New Roman" w:hAnsi="Times New Roman"/>
          <w:sz w:val="16"/>
          <w:lang w:val="ru-RU"/>
        </w:rPr>
        <w:t>ВПС    ЗАО “Экспоцентр”                                                                                                   6-7-14/                01.04.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Сокольники, Красная пр., ВВЦ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0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0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4.1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100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--//--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  <w:lang w:val="ru-RU"/>
        </w:rPr>
        <w:t>АООТ”Нефтегазспецсвязьстрой”                                                                                            5-0-41/481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8.04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.100                             1///       --//--              Шереметьево-1                     Запрос ЦУМВС ГА №52.48-1209 от 28.08.91г                       5-8-41/627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13.09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1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1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150                             1///      --//--                Шереметьево-1                     Запрос ЦУМВС ГА №52.48-1209 от 28.08.91г                       5-8-41/627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13.09.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4.175                                         --//--  </w:t>
      </w:r>
      <w:r>
        <w:rPr>
          <w:rFonts w:cs="Times New Roman" w:ascii="Times New Roman" w:hAnsi="Times New Roman"/>
          <w:sz w:val="16"/>
          <w:lang w:val="ru-RU"/>
        </w:rPr>
        <w:t xml:space="preserve">             </w:t>
      </w:r>
      <w:r>
        <w:rPr>
          <w:rFonts w:cs="Times New Roman" w:ascii="Times New Roman" w:hAnsi="Times New Roman"/>
          <w:sz w:val="16"/>
        </w:rPr>
        <w:t xml:space="preserve">"Мосвнешинформ"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 344/Ц/1012 (в/ч 57275)   8/164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16"/>
        </w:rPr>
        <w:t xml:space="preserve">   5-4-37/1107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28.02.96         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          18.02.97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16"/>
        </w:rPr>
        <w:t xml:space="preserve">    26.10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2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2. РЭС фиксированной и СПС. (164.2125-165.0625 МГц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8)Мощность базовых станций (ретрансляторов) не более 40 Вт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 Мощность мобильных - не более 10 Вт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 Частоты назначает ГУ ГСН по согласованию с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Для РЭС гражданского назначения отводится 50 процентов ресурса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9)В Москве и Московской обл. рабочие частоты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 в полосе 164.2875-164.4875 МГц согласовываются с ФАПС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64,21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225         НП                              Спорткомитет СССР                                     4-13дсп190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8.3.8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НП                              Главторгпром                                          5-8-44/3844 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3.11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НП           1 Вт               Гос.ком.СССР        ГКРЧ N110                         5-8-41/60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физ.культуре.    12.02.85                          12.09.9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    НП                     ВПС      Департ.НП г.Москвы  ГКРЧ-486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  2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250         НП                     ВПС      Департ.НП г.Москвы  ГКРЧ-486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  2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64.275                                         Спорткомитет СССР                                     4-13дсп190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8.3.8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75                      1 Вт               Гос.ком.СССР        ГКРЧ N110                         5-8-41/60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физ.культуре.    12.02.85                          12.09.9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2875           ФАПСИ-мос и обл. Реш.ГКРЧ 405-с 25.12.90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*164.300            ФАПСИ-мос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 ДСК-1 Главмосстрой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ГИЭ-4-14/474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>31.5.8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*164.325            ФАПСИ-мос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 xml:space="preserve"> Минкультуры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5-5-43/187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24.6.8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64.350            ФАПСИ-мос                    Н-Фоминский шелк.комбинат (не платит)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5-5-43/5374</w:t>
      </w:r>
      <w:r>
        <w:rPr>
          <w:rFonts w:cs="Times New Roman" w:ascii="Times New Roman" w:hAnsi="Times New Roman"/>
          <w:sz w:val="16"/>
          <w:lang w:val="ru-RU"/>
        </w:rPr>
        <w:t xml:space="preserve">  аннулир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</w:t>
      </w: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</w:rPr>
        <w:t xml:space="preserve">"Не зарегистр." (см.исх.10-12-5377 96г -Диев. Наш вх.2766)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</w:rPr>
        <w:t>24.8.9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.350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</w:t>
      </w:r>
      <w:r>
        <w:rPr>
          <w:rFonts w:cs="Times New Roman" w:ascii="Times New Roman" w:hAnsi="Times New Roman"/>
          <w:sz w:val="16"/>
        </w:rPr>
        <w:t>55N4909  250///386 СПРВ   АОЗТ"Мобил ТелеКом"</w:t>
      </w:r>
      <w:r>
        <w:rPr>
          <w:rFonts w:cs="Times New Roman" w:ascii="Times New Roman" w:hAnsi="Times New Roman"/>
          <w:sz w:val="16"/>
          <w:lang w:val="ru-RU"/>
        </w:rPr>
        <w:t xml:space="preserve">                   </w:t>
      </w:r>
      <w:r>
        <w:rPr>
          <w:rFonts w:cs="Times New Roman" w:ascii="Times New Roman" w:hAnsi="Times New Roman"/>
          <w:sz w:val="16"/>
        </w:rPr>
        <w:t xml:space="preserve"> 05-19-2/У-790 </w:t>
      </w:r>
      <w:r>
        <w:rPr>
          <w:rFonts w:cs="Times New Roman" w:ascii="Times New Roman" w:hAnsi="Times New Roman"/>
          <w:sz w:val="16"/>
          <w:lang w:val="ru-RU"/>
        </w:rPr>
        <w:t xml:space="preserve">    </w:t>
      </w:r>
      <w:r>
        <w:rPr>
          <w:rFonts w:cs="Times New Roman" w:ascii="Times New Roman" w:hAnsi="Times New Roman"/>
          <w:sz w:val="16"/>
        </w:rPr>
        <w:t>190/2/489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8/511    06-02-14/07757 20.7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37E3649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26.02.96    </w:t>
      </w:r>
      <w:r>
        <w:rPr>
          <w:rFonts w:cs="Times New Roman" w:ascii="Times New Roman" w:hAnsi="Times New Roman"/>
          <w:sz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  9.04.96  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  8.05.96  22.07.96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.350                                55N4909  </w:t>
      </w:r>
      <w:r>
        <w:rPr>
          <w:rFonts w:cs="Times New Roman" w:ascii="Times New Roman" w:hAnsi="Times New Roman"/>
          <w:b/>
          <w:sz w:val="16"/>
        </w:rPr>
        <w:t>350</w:t>
      </w:r>
      <w:r>
        <w:rPr>
          <w:rFonts w:cs="Times New Roman" w:ascii="Times New Roman" w:hAnsi="Times New Roman"/>
          <w:sz w:val="16"/>
        </w:rPr>
        <w:t>///386  СПРВ   АОЗТ"Мобил ТелеКом"                    05-19-2/У-790      190/2/489     8/511     6-2-14/</w:t>
      </w:r>
      <w:r>
        <w:rPr>
          <w:rFonts w:cs="Times New Roman" w:ascii="Times New Roman" w:hAnsi="Times New Roman"/>
          <w:sz w:val="16"/>
          <w:lang w:val="ru-RU"/>
        </w:rPr>
        <w:t>06617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>01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4</w:t>
      </w:r>
      <w:r>
        <w:rPr>
          <w:rFonts w:cs="Times New Roman" w:ascii="Times New Roman" w:hAnsi="Times New Roman"/>
          <w:sz w:val="16"/>
        </w:rPr>
        <w:t>.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37E3649                                  </w:t>
      </w:r>
      <w:r>
        <w:rPr>
          <w:rFonts w:cs="Times New Roman" w:ascii="Times New Roman" w:hAnsi="Times New Roman"/>
          <w:sz w:val="16"/>
          <w:lang w:val="ru-RU"/>
        </w:rPr>
        <w:t>Останкино</w:t>
      </w:r>
      <w:r>
        <w:rPr>
          <w:rFonts w:cs="Times New Roman" w:ascii="Times New Roman" w:hAnsi="Times New Roman"/>
          <w:sz w:val="16"/>
        </w:rPr>
        <w:t xml:space="preserve">                                           26.02.96               9.04.96         8.05.96   </w:t>
      </w:r>
      <w:r>
        <w:rPr>
          <w:rFonts w:cs="Times New Roman" w:ascii="Times New Roman" w:hAnsi="Times New Roman"/>
          <w:sz w:val="16"/>
          <w:lang w:val="ru-RU"/>
        </w:rPr>
        <w:t>0</w:t>
      </w:r>
      <w:r>
        <w:rPr>
          <w:rFonts w:cs="Times New Roman" w:ascii="Times New Roman" w:hAnsi="Times New Roman"/>
          <w:sz w:val="16"/>
        </w:rPr>
        <w:t>2.0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  <w:r>
        <w:rPr>
          <w:rFonts w:cs="Times New Roman" w:ascii="Times New Roman" w:hAnsi="Times New Roman"/>
          <w:sz w:val="16"/>
        </w:rPr>
        <w:t>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4.375            ФАПСИ-мос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 xml:space="preserve">       Минкультуры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5-5-43/187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</w:t>
      </w:r>
      <w:r>
        <w:rPr>
          <w:rFonts w:cs="Times New Roman" w:ascii="Times New Roman" w:hAnsi="Times New Roman"/>
          <w:sz w:val="16"/>
        </w:rPr>
        <w:t>24.6.8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4.400            ФАПСИ-мос                                                                          24.6.8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00            ФАПСИ-мос                    МЧС (Везде,         ГКРЧ 379-ОР                       5-5-43/61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кроме г.Москвы)     02.11.93                          12.0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425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25                                         Фирма "Газобезопасность"                              5-8/41/42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</w:t>
      </w:r>
      <w:r>
        <w:rPr>
          <w:rFonts w:cs="Times New Roman" w:ascii="Times New Roman" w:hAnsi="Times New Roman"/>
          <w:sz w:val="16"/>
        </w:rPr>
        <w:t>"Не зарегистр." (см.исх.10-12-5377 96г -Диев. Наш вх.2766)                         27.1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25            (Везде,кроме г.Москвы)       МЧС                 ГКРЧ 379-ОР                       5-5-43/61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</w:rPr>
        <w:t>02.11.93                          12.0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25  аннул.   55N4909    250///386   СПРВ   АОЗТ"Мобил ТелеКом" 05-19-2/У-790 190/2/489  8/511    06-02-14/07757 20.7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649                                           26.02.96      9.04.96    8.05.96  22.07.96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450            ФАПСИ-мос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50            ФАПСИ-мос                    МЧС (Везде,         ГКРЧ 379-ОР                       5-5-43/61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кроме г.Москвы)     02.11.93                          12.0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475  157,475   ФАПСИ-мос 25/15/5            ВГТРК                                                 5-0/41-871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4.12.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75     ,475   ФАПСИ-мос 25/15/5            ВГТРК                                                 5-0/41-553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02.08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475            ФАПСИ-мос                    МЧС (Везде,         ГКРЧ 379-ОР                       5-5-43/61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кроме г.Москвы)     02.11.93                          12.0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4875           ФАПСИ-мос и обл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500                                         Номинал передан представительстьвам иностр.авиакомп., ГИЭ-5-5-43/30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аккредитованных при МГА, для обслуж-я своих самол-ов. 27.8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Разр.выдает ГУ ГСН индивидуально по заявке ЦУМВС Г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(Центр.упр.межд.возд.перев.ГА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64.525                                         Мосавтотранс                                          ГИЭ-66/9248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1.04.8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64.550                                         Гостелерадио СССР                                     ГИЭ-5-8/41-19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3.6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>Уточнить :                      Децентрализованные (164,575-165,050)                  ГИЭ-73/7-1-402\дсп от 3.10.84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ля аварийных служб идр. ответственных участков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 (164.575-164.67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15/15/10 Вт для систем СПС типа "Маяк-С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575                                         --//--  Номинал передан представительстьвам иностр.   ГИЭ-5-5-43/30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авиакомп.,аккредитованных при МГА,            27.8.8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для обслуж-я своих самолетов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Разр.выдает ГУ ГСН индивидуально по заявке ЦУМВС Г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(Центр.упр.межд.возд.перев.ГА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4.6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625                                         --//--</w:t>
      </w:r>
      <w:r>
        <w:rPr>
          <w:rFonts w:cs="Times New Roman" w:ascii="Times New Roman" w:hAnsi="Times New Roman"/>
          <w:sz w:val="16"/>
          <w:lang w:val="ru-RU"/>
        </w:rPr>
        <w:t>Мосавтотранс и 21 таксопарк г.Москвы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(Письмо УНРЭС №10/3943 от 02.06.0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4.6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675                      25/10/5            --//--  Станция скорой помощи ?                       5-8/41-5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8.01.93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675                         40//                          НПЦ Экстр.мед.пом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Ленинский пр-т, 14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*164.700                      /25/5               АООТ”Черкизовский мясоперер.зав.”                        5-5-43/619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1.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 (164.725-164.82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15/10/00 Вт для систем СПС типа "Маяк-С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7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4.750                      25/10/5            --//--  Станция скорой помощи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5-8/41-501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>от 28.01.93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750                         40//                          НПЦ Экстр.мед.пом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Ленинский пр-т, 14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775                      25/10/5            --//--  Станция скорой помощи                         5-8/41-5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8.01.93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775                         40//                          НПЦ Экстр.мед.пом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Ленинский пр-т, 14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800                                         --//--  Скорая помощ 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825                      25/10/5            --//--  Станция скорой помощи                         5-8/41-5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28.01.93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.825                         40//                          НПЦ Экстр.мед.пом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Ленинский пр-т, 14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850         НП                              Минавтопром (АЗЛК)                                    5-3-9/160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4.04.8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850         НП                     ВПС      Департ.НП г.Москвы  ГКРЧ-486-ОР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по г.Москве и обл.  23.03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 (164.875-164.95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15/10/00 Вт для систем СПС типа "Маяк-С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875                                         --//--  Эксперим.-строит.к-т?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900                                         --//--</w:t>
      </w:r>
      <w:r>
        <w:rPr>
          <w:rFonts w:cs="Times New Roman" w:ascii="Times New Roman" w:hAnsi="Times New Roman"/>
          <w:sz w:val="16"/>
          <w:lang w:val="ru-RU"/>
        </w:rPr>
        <w:t>Мособлпассажиравтотранс (Солнечногорск, Серпухов, Воскресенск, Сергиев-Посад, Павлов-Посад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(Письмо УНРЭС №10/3943 от 02.06.07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4.9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4.950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       10Вт      ПС       --//--  Комп. Мастерфудс                              5-0-41/5202 до 1.5.9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</w:t>
      </w:r>
      <w:r>
        <w:rPr>
          <w:rFonts w:cs="Times New Roman" w:ascii="Times New Roman" w:hAnsi="Times New Roman"/>
          <w:sz w:val="16"/>
        </w:rPr>
        <w:t>Москва-Стпино                                                  12.05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950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--//--  Фельдъег.служба ?                             5-1-41/4957 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</w:t>
      </w:r>
      <w:r>
        <w:rPr>
          <w:rFonts w:cs="Times New Roman" w:ascii="Times New Roman" w:hAnsi="Times New Roman"/>
          <w:sz w:val="16"/>
        </w:rPr>
        <w:t>27.06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50                                                10         ВПС     --//--  ООО "Марс"                                                                                                           5-2-41/00442  30.12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г.Ступино       (бывш."Комп.Мастерфудс")                                                         29.1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4.975    По Москве (совм.)</w:t>
      </w: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 10 Вт         </w:t>
      </w:r>
      <w:r>
        <w:rPr>
          <w:rFonts w:cs="Times New Roman" w:ascii="Times New Roman" w:hAnsi="Times New Roman"/>
          <w:sz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Федеральное у</w:t>
      </w:r>
      <w:r>
        <w:rPr>
          <w:rFonts w:cs="Times New Roman" w:ascii="Times New Roman" w:hAnsi="Times New Roman"/>
          <w:sz w:val="16"/>
        </w:rPr>
        <w:t xml:space="preserve">правление </w:t>
      </w:r>
      <w:r>
        <w:rPr>
          <w:rFonts w:cs="Times New Roman" w:ascii="Times New Roman" w:hAnsi="Times New Roman"/>
          <w:sz w:val="16"/>
          <w:lang w:val="ru-RU"/>
        </w:rPr>
        <w:t>ф</w:t>
      </w:r>
      <w:r>
        <w:rPr>
          <w:rFonts w:cs="Times New Roman" w:ascii="Times New Roman" w:hAnsi="Times New Roman"/>
          <w:sz w:val="16"/>
        </w:rPr>
        <w:t xml:space="preserve">ельдъ-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5-8-41/8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</w:rPr>
        <w:t xml:space="preserve">егерской связи  </w:t>
      </w:r>
      <w:r>
        <w:rPr>
          <w:rFonts w:cs="Times New Roman" w:ascii="Times New Roman" w:hAnsi="Times New Roman"/>
          <w:sz w:val="16"/>
          <w:lang w:val="ru-RU"/>
        </w:rPr>
        <w:t xml:space="preserve">МС РФ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от 12.02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5</w:t>
      </w:r>
      <w:r>
        <w:rPr>
          <w:rFonts w:cs="Times New Roman" w:ascii="Times New Roman" w:hAnsi="Times New Roman"/>
          <w:sz w:val="16"/>
          <w:lang w:val="ru-RU"/>
        </w:rPr>
        <w:t xml:space="preserve">.000                               </w:t>
      </w:r>
      <w:r>
        <w:rPr>
          <w:rFonts w:cs="Times New Roman" w:ascii="Times New Roman" w:hAnsi="Times New Roman"/>
          <w:sz w:val="16"/>
        </w:rPr>
        <w:t xml:space="preserve">55N4909 250///360     </w:t>
      </w:r>
      <w:r>
        <w:rPr>
          <w:rFonts w:cs="Times New Roman" w:ascii="Times New Roman" w:hAnsi="Times New Roman"/>
          <w:sz w:val="16"/>
          <w:lang w:val="ru-RU"/>
        </w:rPr>
        <w:t xml:space="preserve">СПРВ  АОЗТ “Вессо-Линк”       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                 5-5-43/1088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</w:rPr>
        <w:t>37E3649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Останкино                                                                                                                 29.11.94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.000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55N4909 250///360     </w:t>
      </w:r>
      <w:r>
        <w:rPr>
          <w:rFonts w:cs="Times New Roman" w:ascii="Times New Roman" w:hAnsi="Times New Roman"/>
          <w:sz w:val="16"/>
          <w:lang w:val="ru-RU"/>
        </w:rPr>
        <w:t>СПРВ</w:t>
      </w:r>
      <w:r>
        <w:rPr>
          <w:rFonts w:cs="Times New Roman" w:ascii="Times New Roman" w:hAnsi="Times New Roman"/>
          <w:sz w:val="16"/>
        </w:rPr>
        <w:t xml:space="preserve">  АО "Таском"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5-1/41-420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37E3649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Останкино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17.04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000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 xml:space="preserve">55N4909 250///360     </w:t>
      </w:r>
      <w:r>
        <w:rPr>
          <w:rFonts w:cs="Times New Roman" w:ascii="Times New Roman" w:hAnsi="Times New Roman"/>
          <w:sz w:val="16"/>
          <w:lang w:val="ru-RU"/>
        </w:rPr>
        <w:t>СПРВ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>З</w:t>
      </w:r>
      <w:r>
        <w:rPr>
          <w:rFonts w:cs="Times New Roman" w:ascii="Times New Roman" w:hAnsi="Times New Roman"/>
          <w:sz w:val="16"/>
        </w:rPr>
        <w:t xml:space="preserve">АО "Таском"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2-14/04783      31.12.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37E3649              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Останкино (замена передатчика)                        </w:t>
      </w:r>
      <w:r>
        <w:rPr>
          <w:rFonts w:cs="Times New Roman" w:ascii="Times New Roman" w:hAnsi="Times New Roman"/>
          <w:sz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22</w:t>
      </w:r>
      <w:r>
        <w:rPr>
          <w:rFonts w:cs="Times New Roman" w:ascii="Times New Roman" w:hAnsi="Times New Roman"/>
          <w:sz w:val="16"/>
        </w:rPr>
        <w:t>.04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</w:rPr>
        <w:t>Децентрализованные (165.025-165.05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15/10/00 Вт для систем СПС типа "Маяк-С"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5,02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,0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,06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. Аналоговые одноканальные РРС типа "Малютка-1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Одноканальные радиоудлинители телефонных линий с мощностью не более 2 (5 ?) Вт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65,0625-165,4875 МГц; совместно с полосой 150,0625-150.4875 МГц образуется 17 дупл.пар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6)Назначает ГУ ГСН по согласованию с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9)Должны приниматься меры по устранеению помех объектам кос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фиксированной и СПС ведомственного и производственного назначения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с мощностью до 2-х Вт и полосой излучения до 18 кГц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ab/>
        <w:t>9)Должны приниматься меры по устранеению помех объектам кос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075  150.075                       РРЛ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5.1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5.1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5.150  150.150                                УПДК                                                  5-5-43/274 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3.12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5.1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5.200                                           25/10/5/ ?                                     АО"Формула А"                  5-8-41/У-780      190/2/1245       8/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9.10.95               15.11.95          5.02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>.200                                              25                  СПС      АОЗТ "Многоцелевая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</w:rPr>
        <w:t>На согл. (Авер.)           спутниковая связь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5.2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5.250  150.250                                УПДК                                                  5-5-43/7714 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3.12.9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2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300                                                25/10/5/ ?                                     АО"Формула А"                  5-8-41/У-780      190/2/1245       8/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9.10.95               15.11.95          5.02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3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16"/>
        </w:rPr>
        <w:t>165.3375</w:t>
      </w:r>
      <w:r>
        <w:rPr>
          <w:rFonts w:cs="Times New Roman" w:ascii="Times New Roman" w:hAnsi="Times New Roman"/>
          <w:sz w:val="16"/>
        </w:rPr>
        <w:t xml:space="preserve"> 165,9375                              5/0/2                         АО "Ланском"                                                                                                           5-1/41-7011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12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</w:rPr>
        <w:t>Аннулирование                                                                                                                                           5-1/41-63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4.0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3375  165,9375                             5/0/2                          АО "Московский Телепорт"                                                                                    5-1/41-63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4.0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350                                                 0/10/2          СПС      Отдел безопасн.                                                                                                       5-0/41-80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ВС РСФСР                                                                                                                7.02.91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.350</w:t>
      </w:r>
      <w:r>
        <w:rPr>
          <w:rFonts w:cs="Times New Roman" w:ascii="Times New Roman" w:hAnsi="Times New Roman"/>
          <w:sz w:val="16"/>
        </w:rPr>
        <w:t xml:space="preserve"> 165, 950                                5/0/2                         АО "Ланском"                                                                                                           5-1/41-7011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12.9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</w:rPr>
        <w:t>Аннулирование                                                                                                                                            5-1/41-638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4.0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>.350   165, 950                               5/0/2                   АО "Московский Телепорт"                                                                                    5-1/41-63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4.08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16"/>
        </w:rPr>
        <w:t>165.3625</w:t>
      </w:r>
      <w:r>
        <w:rPr>
          <w:rFonts w:cs="Times New Roman" w:ascii="Times New Roman" w:hAnsi="Times New Roman"/>
          <w:sz w:val="16"/>
        </w:rPr>
        <w:t xml:space="preserve"> 165,9625                               5/0/2/                         АО "Ланском"                                                                                                           5-1/41-7011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1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>.3625  165,9625                             5/0/2                      АО "Московский Телепорт"                                                                                  5-1/41-63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4.0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>.3625  154,625                 55N24  10/00/2/20     ВПС    АО "Ист-Лайн"                                                                                                   5-0-41/1001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</w:rPr>
        <w:t xml:space="preserve">37E54                                    </w:t>
      </w:r>
      <w:r>
        <w:rPr>
          <w:rFonts w:cs="Times New Roman" w:ascii="Times New Roman" w:hAnsi="Times New Roman"/>
          <w:sz w:val="16"/>
          <w:lang w:val="ru-RU"/>
        </w:rPr>
        <w:t>Домодедово (Аэролорт)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20.09.95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3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400                                         25/10/5/ ?                                     АО"Формула А"                  5-8-41/У-780      190/2/1245       8/9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9.10.95               15.11.95          5.02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425                                          /10/2                                             Отдел безопасности                                                                                     5-0/41-80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Верховн.Совета СССР                                                                                 07.02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5.4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5.475                                РРЛ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. Аналоговые четырехканальные РРС типа "Малютка" с мощностью до 3 Вт, для продуктопроводов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(165,5 -166,7 МГц; совместно с полосой 150,5-151,7 МГц образуются дупл. пары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9)Должны приниматься меры по устранеению помех объектам кос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2)Планирует ГУ ГСН: 1-й и 2-й ствол - без согласования с МО; 3-й и 4-й - по согл. с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типа "Малютка" для РРЛ друг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7)Учитываются территориальные ограничения, установленные решениями ГКРЧ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8)Должна обеспечиваться защита от помех радиоастроно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9)Должны приниматься меры по устранеению помех объектам косм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0)В районах ОКИК Минобороны должны соблюдаться нормы ЧТР (Решение ГКРЧ от30.07.84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1)Назначает ГУ ГСН по согласованию с МО при условии исключения помех РЭС основ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,500                                         25/10/5/ ?                                     АО"Формула А"                  5-8-41/У-780      190/2/1245       8/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9.10.95               15.11.95          5.02.9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5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5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16"/>
        </w:rPr>
        <w:t>165.575</w:t>
      </w:r>
      <w:r>
        <w:rPr>
          <w:rFonts w:cs="Times New Roman" w:ascii="Times New Roman" w:hAnsi="Times New Roman"/>
          <w:sz w:val="16"/>
        </w:rPr>
        <w:t xml:space="preserve">                                                   //2/?                       АО “Ланском”                                                                                                          5-1/41-701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1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6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6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6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6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700                                  Номинал выдается на                                          ГИЭ-71/7-1/276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втор.осн.для р/микр-ов                                       30.06.80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5.7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*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*165.7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7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5.8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8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8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8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.900</w:t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,9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5.9375 </w:t>
      </w:r>
      <w:r>
        <w:rPr>
          <w:rFonts w:cs="Times New Roman" w:ascii="Times New Roman" w:hAnsi="Times New Roman"/>
          <w:b/>
          <w:sz w:val="16"/>
        </w:rPr>
        <w:t>165,3375</w:t>
      </w:r>
      <w:r>
        <w:rPr>
          <w:rFonts w:cs="Times New Roman" w:ascii="Times New Roman" w:hAnsi="Times New Roman"/>
          <w:sz w:val="16"/>
        </w:rPr>
        <w:t xml:space="preserve">                             5/0/2                          АО "Ланском"                                                                                                           5-1/41-7011 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1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375  165,3375                             5/0/2                          АО "Московский Телепорт"                                                                                   5-1/41-63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4.08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5.950  </w:t>
      </w:r>
      <w:r>
        <w:rPr>
          <w:rFonts w:cs="Times New Roman" w:ascii="Times New Roman" w:hAnsi="Times New Roman"/>
          <w:b/>
          <w:sz w:val="16"/>
        </w:rPr>
        <w:t>165,350</w:t>
      </w:r>
      <w:r>
        <w:rPr>
          <w:rFonts w:cs="Times New Roman" w:ascii="Times New Roman" w:hAnsi="Times New Roman"/>
          <w:sz w:val="16"/>
        </w:rPr>
        <w:t xml:space="preserve">                                 5/0/2                          АО "Ланском"                                                                                                           5-1/41-7011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1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50   165,350                                5/0/2                         АО "Московский Телепорт"                                                                                     5-1/41-63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4.08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165.9625 </w:t>
      </w:r>
      <w:r>
        <w:rPr>
          <w:rFonts w:cs="Times New Roman" w:ascii="Times New Roman" w:hAnsi="Times New Roman"/>
          <w:b/>
          <w:sz w:val="16"/>
        </w:rPr>
        <w:t>165,3625</w:t>
      </w:r>
      <w:r>
        <w:rPr>
          <w:rFonts w:cs="Times New Roman" w:ascii="Times New Roman" w:hAnsi="Times New Roman"/>
          <w:sz w:val="16"/>
        </w:rPr>
        <w:t xml:space="preserve">                               5/0/2                          АО "Ланском"                                                                                                           5-1/41-7011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4.12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9625 165,3625                               5/0/2                         АО "Московский Телепорт"                                                                                   5-1/41-638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4.08.9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5,9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0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0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0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0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,100                                  Номинал выдается на                                          ГИЭ-71/7-1/276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втор.осн.для р/микр-ов                                       30.06.80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1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1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1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2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2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2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2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3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3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3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3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400                          00/00/1     ВПС    --//--  ООО "Марс" (бывш."Комп.Мастерфудс")                                                                    5-2-41/00442     30.12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пос.Ситенка Ступ.района                                                                                                29.12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4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4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4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500                                  Номинал выдается на                                          ГИЭ-71/7-1/276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втор.осн.для р/микр-ов                                       30.06.80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5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5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6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62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.65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166,67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3. РЭС СПС с мощностью до 2 Вт для производственно-технологической радиосвязи 1 Вт 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в границах предприятий. (166.7-167.5 МГц)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6) Назначает ГУ ГСН по согласованию с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20) В полосе 166.850-167.150 МГц - согласуются с ФАПС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>Децентрализованные (166.700-167.50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>00/00/1 Вт для технологич. р/с пром.предприятий и на стройплощадках (комп."Кран"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>Согласовываются с ГШ; МО; МГ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,700     СИ-2Вт ФАПСИ</w:t>
        <w:tab/>
        <w:tab/>
        <w:t>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725     СИ-2Вт ФАПСИ</w:t>
        <w:tab/>
        <w:tab/>
        <w:t>--//--  Децентр.2 Вт. Операт.-дисп.компл.св.(ОДКС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750     СИ-2Вт ФАПСИ</w:t>
        <w:tab/>
        <w:tab/>
        <w:t>--//--  Децентр.2 Вт (ОДКС)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50     СИ-2Вт ФАПСИ</w:t>
        <w:tab/>
        <w:tab/>
        <w:t>--//--  --//-- Децентр.2 Вт для Таможни               N603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5.07.8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775     СИ-2Вт ФАПСИ</w:t>
        <w:tab/>
        <w:tab/>
        <w:t>--//--  Децентр.2 Вт (ОДКС)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775     СИ-2Вт ФАПСИ 1 Вт     ПС</w:t>
        <w:tab/>
        <w:t>--//--  Междунар.инвест.банк??                        5-1-41/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.03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800     СИ-2Вт ФАПСИ</w:t>
        <w:tab/>
        <w:tab/>
        <w:t>--//--  Децентр.2 Вт (ОДКС)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800     СИ-2Вт ФАПСИ</w:t>
        <w:tab/>
        <w:tab/>
        <w:t>--//--  Децентр.2 Вт для Таможн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825     СИ-2Вт ФАПСИ</w:t>
        <w:tab/>
        <w:tab/>
        <w:t>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850     ФАП!(по России)</w:t>
        <w:tab/>
        <w:tab/>
        <w:t>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850     ФАП!                          1 Вт    ВПС--//--  Комп.Мастерфудс                                                                                                                5-1-41/4966 до 1.4.200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п.Ситенка Ступинский рн                                                                                                   4.05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850     ФАП!                   00/00/1     ВПС    --//--  ООО "Марс" (бывш."Комп.Мастерфудс")                                                                    5-2-41/00442     30.12.98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пос.Ситенка Ступ.района                                                                                                29.1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875     ФАП!                       --//--  Децентр.2 Вт (ОДКС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875     ФАП!                       --//--  --//--  Мультитон ?-                          ГИЭ-71/7-1/97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дсп 30.06.8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900     ФАП!                       --//--  Децентр.2 Вт (ОДКС)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 xml:space="preserve">.900                     00/00/1                  </w:t>
      </w:r>
      <w:r>
        <w:rPr>
          <w:rFonts w:cs="Times New Roman" w:ascii="Times New Roman" w:hAnsi="Times New Roman"/>
          <w:sz w:val="16"/>
        </w:rPr>
        <w:t>-</w:t>
      </w:r>
      <w:r>
        <w:rPr>
          <w:rFonts w:cs="Times New Roman" w:ascii="Times New Roman" w:hAnsi="Times New Roman"/>
          <w:sz w:val="16"/>
          <w:lang w:val="ru-RU"/>
        </w:rPr>
        <w:t>Московский коксогазовый завод (по сведениям завода)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00                      00/00/1     ВПС    ООО "Марс" (бывш."Комп.Мастерфудс")                   5-2-41/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пос.Ситенка Ступ.района                                       .1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925            ФАП!                       --//--  Мультитон ?                                  - ГИЭ-71/7-1/97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дсп 30.06.8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950            ФАП!                       --//--  Мультитон ?                                  - ГИЭ-71/7-1/97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дсп 30.06.8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6.975            ФАП!                       --//--  Мультитон ?                                  - ГИЭ-71/7-1/97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дсп 30.06.80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000.           ФАП! Искл. польз.     --//--  Децентр.2 Вт (ОДКС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</w:t>
      </w:r>
      <w:r>
        <w:rPr>
          <w:rFonts w:cs="Times New Roman" w:ascii="Times New Roman" w:hAnsi="Times New Roman"/>
          <w:sz w:val="16"/>
        </w:rPr>
        <w:t>до 01.07.97г(Реш.ГКРЧ   97г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025            ФАП!                     --//--  Децентр.2 Вт (ОДКС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050            ФАП!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075            ФАП!                       --//--  Децентр.2 Вт (ОДКС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100            ФАП!                       --//--  Децентр.2 Вт (ОДКС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125            ФАП!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150            ФАП!(по России)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50            ФАП!                       --//--  Мосфильм                                     -5-8/41-382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от 05.06.9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150            ФАП!(по России)            --//--  Номинал выдается на                           ГИЭ-71/7-1/276дсп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втор.осн.для р/микр-ов                        30.06.80г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175     СИ-2Вт ФАПСИ                        --//--  Радиомикрофоны ???  - у Диева числятся !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200     СИ-2Вт ФАПСИ     2                  --//--  Комплекс "Измайлово"                          5-8-41/736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9.10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225     СИ-2Вт ФАПСИ                        --//--  ЦАГИ ?                                        ? -90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СИ-2Вт ФАПСИ     0,2                --//--  Мультитон 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25     СИ-2Вт ФАПСИ     2                  --//--  НПО "Физик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250     СИ-2Вт ФАПСИ                        --//--  Децентр.2 Вт (ОДКС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250     СИ-2Вт ФАПСИ                        --//--  --//--  АОЗТ "Флакон:Москва-Париж" ?          5-1-41/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</w:rPr>
        <w:t>(1 Вт Прямая р/с)                      .03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275     СИ-2Вт ФАПСИ                        --//--  Децентр.2 Вт (ОДКС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300     СИ-2Вт ФАПСИ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325     СИ-2Вт ФАПСИ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350     СИ-2Вт ФАПСИ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375     СИ-2Вт ФАПСИ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400     СИ-2Вт ФАПСИ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425     СИ-2Вт ФАПСИ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450     СИ-2Вт ФАПСИ                        --//--  ЦТРК (Наши центры радиоконтроля) Решение ??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475     СИ-2Вт ФАПС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475                                  СПРВ   --//--  "Молтитон"  по данным Птахина В.Н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475            ГЦРТ      350///386   СПРВ   --//--  АОЗТ"Мобил ТелеКом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Предложено Птахиным В.Н. для согласования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. РЭС фиксированной и СПС. (167.5-168.5 МГц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16)Назначает ГУ ГСН без согласования с  МО. О всех частотных присвоениях сообщать в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 Соблюдать приоритет РЭС морской подвижной службы в зонах портов и морского побережья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   в полосе 161.750-162.0375 МГц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,500     СИ-2Вт ФАПС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500                                55N4909 350///344     СПРВ   --//--   АОЗТ"Теленикос"                                </w:t>
      </w:r>
      <w:r>
        <w:rPr>
          <w:rFonts w:cs="Times New Roman" w:ascii="Times New Roman" w:hAnsi="Times New Roman"/>
          <w:sz w:val="16"/>
          <w:lang w:val="ru-RU"/>
        </w:rPr>
        <w:t>351/3/2761 190/2/1173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8/28</w:t>
      </w:r>
      <w:r>
        <w:rPr>
          <w:rFonts w:cs="Times New Roman" w:ascii="Times New Roman" w:hAnsi="Times New Roman"/>
          <w:sz w:val="16"/>
        </w:rPr>
        <w:t xml:space="preserve">        5-5-43/101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E3649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                                 ГЦРТ                                                        </w:t>
      </w:r>
      <w:r>
        <w:rPr>
          <w:rFonts w:cs="Times New Roman" w:ascii="Times New Roman" w:hAnsi="Times New Roman"/>
          <w:sz w:val="16"/>
          <w:lang w:val="ru-RU"/>
        </w:rPr>
        <w:t>09.12.94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4.12.94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>23.01.95</w:t>
      </w:r>
      <w:r>
        <w:rPr>
          <w:rFonts w:cs="Times New Roman" w:ascii="Times New Roman" w:hAnsi="Times New Roman"/>
          <w:sz w:val="16"/>
        </w:rPr>
        <w:t xml:space="preserve">  8.2.95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500                                55N4909 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 xml:space="preserve">50///344     СПРВ   --//--   </w:t>
      </w:r>
      <w:r>
        <w:rPr>
          <w:rFonts w:cs="Times New Roman" w:ascii="Times New Roman" w:hAnsi="Times New Roman"/>
          <w:sz w:val="16"/>
          <w:lang w:val="ru-RU"/>
        </w:rPr>
        <w:t>ОАО</w:t>
      </w:r>
      <w:r>
        <w:rPr>
          <w:rFonts w:cs="Times New Roman" w:ascii="Times New Roman" w:hAnsi="Times New Roman"/>
          <w:sz w:val="16"/>
        </w:rPr>
        <w:t>"Теле</w:t>
      </w:r>
      <w:r>
        <w:rPr>
          <w:rFonts w:cs="Times New Roman" w:ascii="Times New Roman" w:hAnsi="Times New Roman"/>
          <w:sz w:val="16"/>
          <w:lang w:val="ru-RU"/>
        </w:rPr>
        <w:t>НИКОС</w:t>
      </w:r>
      <w:r>
        <w:rPr>
          <w:rFonts w:cs="Times New Roman" w:ascii="Times New Roman" w:hAnsi="Times New Roman"/>
          <w:sz w:val="16"/>
        </w:rPr>
        <w:t xml:space="preserve">"                              </w:t>
      </w:r>
      <w:r>
        <w:rPr>
          <w:rFonts w:cs="Times New Roman" w:ascii="Times New Roman" w:hAnsi="Times New Roman"/>
          <w:sz w:val="16"/>
          <w:lang w:val="ru-RU"/>
        </w:rPr>
        <w:t>351/3/2761 190/2/1173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8/28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>05-14-2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4309  22.4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E3649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                                 ГЦРТ  </w:t>
      </w:r>
      <w:r>
        <w:rPr>
          <w:rFonts w:cs="Times New Roman" w:ascii="Times New Roman" w:hAnsi="Times New Roman"/>
          <w:sz w:val="16"/>
          <w:lang w:val="ru-RU"/>
        </w:rPr>
        <w:t>(</w:t>
      </w:r>
      <w:r>
        <w:rPr>
          <w:rFonts w:cs="Times New Roman" w:ascii="Times New Roman" w:hAnsi="Times New Roman"/>
          <w:sz w:val="16"/>
        </w:rPr>
        <w:t xml:space="preserve">PURC)                                        </w:t>
      </w:r>
      <w:r>
        <w:rPr>
          <w:rFonts w:cs="Times New Roman" w:ascii="Times New Roman" w:hAnsi="Times New Roman"/>
          <w:sz w:val="16"/>
          <w:lang w:val="ru-RU"/>
        </w:rPr>
        <w:t>09.12.94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4.12.94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>23.01.95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23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4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6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.500                                55N4909 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16"/>
        </w:rPr>
        <w:t xml:space="preserve">50///344     СПРВ   --//--   </w:t>
      </w:r>
      <w:r>
        <w:rPr>
          <w:rFonts w:cs="Times New Roman" w:ascii="Times New Roman" w:hAnsi="Times New Roman"/>
          <w:sz w:val="16"/>
          <w:lang w:val="ru-RU"/>
        </w:rPr>
        <w:t>ОАО</w:t>
      </w:r>
      <w:r>
        <w:rPr>
          <w:rFonts w:cs="Times New Roman" w:ascii="Times New Roman" w:hAnsi="Times New Roman"/>
          <w:sz w:val="16"/>
        </w:rPr>
        <w:t>"Теле</w:t>
      </w:r>
      <w:r>
        <w:rPr>
          <w:rFonts w:cs="Times New Roman" w:ascii="Times New Roman" w:hAnsi="Times New Roman"/>
          <w:sz w:val="16"/>
          <w:lang w:val="ru-RU"/>
        </w:rPr>
        <w:t>НИКОС</w:t>
      </w:r>
      <w:r>
        <w:rPr>
          <w:rFonts w:cs="Times New Roman" w:ascii="Times New Roman" w:hAnsi="Times New Roman"/>
          <w:sz w:val="16"/>
        </w:rPr>
        <w:t xml:space="preserve">"                              </w:t>
      </w:r>
      <w:r>
        <w:rPr>
          <w:rFonts w:cs="Times New Roman" w:ascii="Times New Roman" w:hAnsi="Times New Roman"/>
          <w:sz w:val="16"/>
          <w:lang w:val="ru-RU"/>
        </w:rPr>
        <w:t>351/3/2761 190/2/1173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8/28</w:t>
      </w: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  <w:lang w:val="ru-RU"/>
        </w:rPr>
        <w:t>6-2-14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lang w:val="ru-RU"/>
        </w:rPr>
        <w:t>05012  01.5.01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</w:rPr>
        <w:t>37E3649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                                 ГЦРТ  (NYCLEUC)                               </w:t>
      </w:r>
      <w:r>
        <w:rPr>
          <w:rFonts w:cs="Times New Roman" w:ascii="Times New Roman" w:hAnsi="Times New Roman"/>
          <w:sz w:val="16"/>
          <w:lang w:val="ru-RU"/>
        </w:rPr>
        <w:t>09.12.94</w:t>
      </w: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  <w:lang w:val="ru-RU"/>
        </w:rPr>
        <w:t>24.12.94</w:t>
      </w: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>23.01.95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  <w:lang w:val="ru-RU"/>
        </w:rPr>
        <w:t>28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sz w:val="16"/>
          <w:lang w:val="ru-RU"/>
        </w:rPr>
        <w:t>04</w:t>
      </w:r>
      <w:r>
        <w:rPr>
          <w:rFonts w:cs="Times New Roman" w:ascii="Times New Roman" w:hAnsi="Times New Roman"/>
          <w:sz w:val="16"/>
        </w:rPr>
        <w:t>.9</w:t>
      </w:r>
      <w:r>
        <w:rPr>
          <w:rFonts w:cs="Times New Roman" w:ascii="Times New Roman" w:hAnsi="Times New Roman"/>
          <w:sz w:val="16"/>
          <w:lang w:val="ru-RU"/>
        </w:rPr>
        <w:t>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. симп.(167.525-167.75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 xml:space="preserve">00/10/10 Вт для объектов электроэнергетики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</w:rPr>
        <w:t>(</w:t>
      </w:r>
      <w:r>
        <w:rPr>
          <w:rFonts w:cs="Times New Roman" w:ascii="Times New Roman" w:hAnsi="Times New Roman"/>
          <w:sz w:val="16"/>
          <w:lang w:val="ru-RU"/>
        </w:rPr>
        <w:t>По дир. ГИЭ-1/202/дсп от 17.07.70г</w:t>
      </w:r>
      <w:r>
        <w:rPr>
          <w:rFonts w:cs="Times New Roman" w:ascii="Times New Roman" w:hAnsi="Times New Roman"/>
          <w:b/>
          <w:sz w:val="16"/>
          <w:lang w:val="ru-RU"/>
        </w:rPr>
        <w:t xml:space="preserve"> мощность до 40 Вт !!!</w:t>
      </w:r>
      <w:r>
        <w:rPr>
          <w:rFonts w:cs="Times New Roman" w:ascii="Times New Roman" w:hAnsi="Times New Roman"/>
          <w:sz w:val="16"/>
          <w:lang w:val="ru-RU"/>
        </w:rPr>
        <w:t xml:space="preserve"> 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525                                         --//--                      СПРВ            НП"Приоритет"        ГКРЧ-290-ОР                                                               5-5/43-6232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15.7.93г.                                                                         8.09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.525 (458,5125)                          40///30-120      СПРВ            НП"Приоритет"        ГКРЧ-290-ОР     190/2/726                                         5-5/43-6407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23-26) БС по М.и Мос.обл. 15.7.93г.               28.09.93г                                         24.08.9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7.5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5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6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625                                         --//--  Децентр.симп.00/10/1 Вт. Атомэнерг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7.6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675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70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725                                         --//--  Децентр.симп.00/10/1 Вт. Атомэнерг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7.750 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 дупл.(167.775-167.850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00/10/1 Вт Для р/с вдоль нефтепроводов, на нефтепромыслах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7.775  162.05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800  162.075  56N21      40/30/5/30  ВПС    --//-- МПМК (мех.колонна)           190/2/235         5-5-43/4264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37E31                                Дмитров, ул.Минина,47        17.03.95г.        24.04.9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7.825  162.10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850  162.125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 (167.875-168.07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00/10/10 Вт для объектов электроэнергетик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875  162.15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900  162.175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925  162.20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7.950  162.225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7.975  162.250                                --//--  Децентр.дупл.00/10/1 Вт. Атомэнерг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.975     .250                                --//--  --//-- АО "Компас-Р"?                         5-8/41-4498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22.06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000  162.275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025  162.30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050  162.325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075  162.350                                --//-- Децентр.дупл.00/10/1 Вт. Атомэнерго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 (168.100-168.22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12/10/00 Вт для объектов дорожного комплекса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100  162.375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125  162.400                         ВПС    --//--  ДРСУ-9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150  162.425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175  162.45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8.200  162.475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225  162,500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, дупл.(168.250-168.32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</w:rPr>
        <w:t>00/10/1 Вт Резервная группа при строит. нефте и газопроводов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250  162.525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Децентрализованные, дупл.(168.275-168.475)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</w:rPr>
        <w:t>00/10/1 Вт При строит. нефте и газопроводов и для РАО"Газпром"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275  162.550                                --//--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300  162.575                                --//--  --//--  Главмособлтранс; Союзнефтегаз и др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168.325  162.600                                --//--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350  162.625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375  162.650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400  162.675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425  162.700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450  162.725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475  162.750                                        --//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. РЭС фиксированной и СПС.  (168.5-174.0 МГц)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3)Только ведомствам, которым полосы решением ГКРЧ выделены в преимущественное использование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РЭС СПС ведомственного и производственного назначения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4)Оформляет ГУ ГСН, отдельные номиналы по согласованию с ФАПСИ и МО.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оминал Дуплекс Ведом. Гр.м.сек. Р(Вт)/Н(м) Вид св. Владелец                        Реш.ГКРЧ       На согл.             Согл.21882  Согл.ВО  Разреш.ГУ ГСН   Сро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8.500            ФАПСИ   Реш.ГКРЧ 405-с 25.12.90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             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1.150            ФАПС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1.175            МВД     Реш.ГКРЧ 405-с 25.12.90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1.200            МВД                                       Пожарные службы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            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3.000            МВД                                       Пожарные службы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3.025            ФАПСИ   Реш.ГКРЧ 405-с 25.12.90г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              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3.250            ФАПСИ     10 мВт      Охран. Гос.Третьяковская гал.                                ГИЭ 5-7-42/243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               ----                                                                              19.04.93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4.000            ФАПСИ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type w:val="nextPage"/>
      <w:pgSz w:orient="landscape" w:w="16838" w:h="11906"/>
      <w:pgMar w:left="1418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43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6.3pt;mso-wrap-distance-left:0pt;mso-wrap-distance-right:0pt;mso-wrap-distance-top:0pt;mso-wrap-distance-bottom:0pt;margin-top:0.05pt;mso-position-vertical-relative:text;margin-left:3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" w:hAnsi="Baltica" w:eastAsia="Times New Roman" w:cs="Baltica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rFonts w:ascii="TimesET" w:hAnsi="TimesET" w:cs="TimesE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5:47:00Z</dcterms:created>
  <dc:creator>Reanimator</dc:creator>
  <dc:description/>
  <dc:language>en-US</dc:language>
  <cp:lastModifiedBy>Reanimator</cp:lastModifiedBy>
  <cp:lastPrinted>1997-10-07T09:35:00Z</cp:lastPrinted>
  <dcterms:modified xsi:type="dcterms:W3CDTF">1999-05-22T15:48:00Z</dcterms:modified>
  <cp:revision>3</cp:revision>
  <dc:subject/>
  <dc:title>* МОСКВА</dc:title>
</cp:coreProperties>
</file>